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13-1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新生入學測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英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自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各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5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題選擇題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8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sz w:val="18"/>
              </w:rPr>
              <w:t>範圍國小六年級素養導向</w:t>
            </w:r>
            <w:r>
              <w:rPr>
                <w:rFonts w:eastAsia="標楷體" w:cs="新細明體;PMingLiU" w:ascii="標楷體" w:hAnsi="標楷體"/>
                <w:color w:val="FF0000"/>
                <w:sz w:val="18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Batang;바탕" w:hAnsi="Batang;바탕" w:cs="Batang;바탕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13</w:t>
      </w:r>
      <w:r>
        <w:rPr/>
        <w:t>-2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仿"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中仿" w:hAnsi="文鼎中仿" w:eastAsia="文鼎中仿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03:00Z</dcterms:created>
  <dc:creator>guest</dc:creator>
  <dc:description/>
  <cp:keywords/>
  <dc:language>en-US</dc:language>
  <cp:lastModifiedBy>User</cp:lastModifiedBy>
  <cp:lastPrinted>2018-08-29T08:24:00Z</cp:lastPrinted>
  <dcterms:modified xsi:type="dcterms:W3CDTF">2024-08-26T10:34:00Z</dcterms:modified>
  <cp:revision>14</cp:revision>
  <dc:subject/>
  <dc:title>楊梅國中『自然與生活科技領域』研究小組開會通知單  91</dc:title>
</cp:coreProperties>
</file>