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ascii="Tahoma" w:hAnsi="Tahoma" w:cs="Tahoma" w:eastAsia="新細明體;PMingLiU"/>
          <w:kern w:val="0"/>
          <w:lang w:val="zh-TW"/>
        </w:rPr>
        <w:t>楊梅國民中學</w:t>
      </w:r>
      <w:r>
        <w:rPr>
          <w:rFonts w:ascii="標楷體" w:hAnsi="標楷體" w:cs="Tahoma"/>
          <w:b/>
          <w:kern w:val="0"/>
          <w:sz w:val="32"/>
          <w:szCs w:val="32"/>
          <w:lang w:val="zh-TW"/>
        </w:rPr>
        <w:t xml:space="preserve"> </w:t>
      </w:r>
      <w:r>
        <w:rPr>
          <w:rFonts w:ascii="標楷體" w:hAnsi="標楷體" w:cs="Tahoma"/>
          <w:b/>
          <w:kern w:val="0"/>
          <w:sz w:val="32"/>
          <w:szCs w:val="32"/>
          <w:lang w:val="zh-TW"/>
        </w:rPr>
        <w:t>國文科</w:t>
      </w:r>
      <w:r>
        <w:rPr>
          <w:rFonts w:ascii="Tahoma" w:hAnsi="Tahoma" w:cs="Tahoma" w:eastAsia="Tahoma"/>
          <w:kern w:val="0"/>
          <w:lang w:val="zh-TW"/>
        </w:rPr>
        <w:t xml:space="preserve"> </w:t>
      </w:r>
      <w:r>
        <w:rPr>
          <w:rFonts w:eastAsia="新細明體;PMingLiU" w:cs="Tahoma" w:ascii="Tahoma" w:hAnsi="Tahoma"/>
          <w:kern w:val="0"/>
          <w:lang w:val="zh-TW"/>
        </w:rPr>
        <w:t>104</w:t>
      </w:r>
      <w:r>
        <w:rPr>
          <w:rFonts w:ascii="Tahoma" w:hAnsi="Tahoma" w:cs="Tahoma" w:eastAsia="新細明體;PMingLiU"/>
          <w:kern w:val="0"/>
          <w:lang w:val="zh-TW"/>
        </w:rPr>
        <w:t>學年度第</w:t>
      </w:r>
      <w:r>
        <w:rPr>
          <w:rFonts w:ascii="Tahoma" w:hAnsi="Tahoma" w:cs="Tahoma" w:eastAsia="新細明體;PMingLiU"/>
          <w:b/>
          <w:kern w:val="0"/>
          <w:sz w:val="32"/>
          <w:szCs w:val="32"/>
          <w:lang w:val="zh-TW"/>
        </w:rPr>
        <w:t>二學期</w:t>
      </w:r>
      <w:r>
        <w:rPr>
          <w:rFonts w:ascii="Tahoma" w:hAnsi="Tahoma" w:cs="Tahoma" w:eastAsia="Tahoma"/>
          <w:b/>
          <w:kern w:val="0"/>
          <w:sz w:val="32"/>
          <w:szCs w:val="32"/>
          <w:lang w:val="zh-TW"/>
        </w:rPr>
        <w:t xml:space="preserve"> </w:t>
      </w:r>
      <w:r>
        <w:rPr>
          <w:rFonts w:ascii="標楷體" w:hAnsi="標楷體" w:cs="Tahoma"/>
          <w:b/>
          <w:kern w:val="0"/>
          <w:sz w:val="32"/>
          <w:szCs w:val="32"/>
          <w:lang w:val="zh-TW"/>
        </w:rPr>
        <w:t>七年級補考題庫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0" w:name="Z_DB84C0184BE5427C976138849D3C910A"/>
      <w:bookmarkEnd w:id="0"/>
      <w:r>
        <w:rPr/>
        <w:t xml:space="preserve">( </w:t>
      </w:r>
      <w:r>
        <w:rPr/>
        <w:t>A</w:t>
      </w:r>
      <w:r>
        <w:rPr/>
        <w:t xml:space="preserve"> )</w:t>
      </w:r>
      <w:bookmarkStart w:id="1" w:name="Q_DB84C0184BE5427C976138849D3C910A"/>
      <w:r>
        <w:rPr/>
        <w:t>根據</w:t>
      </w:r>
      <w:r>
        <w:rPr>
          <w:u w:val="wave"/>
        </w:rPr>
        <w:t>螞蟻雄兵</w:t>
      </w:r>
      <w:r>
        <w:rPr/>
        <w:t>一文，銀蟻「不會」在沙漠中迷路的原因為何？　</w:t>
      </w:r>
      <w:bookmarkStart w:id="2" w:name="OP1_DB84C0184BE5427C976138849D3C910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" w:name="OPTG1_DB84C0184BE5427C976138849D3C910A"/>
      <w:r>
        <w:rPr/>
        <w:t>利用反射在沙漠上的光波振動方向來確定方位　</w:t>
      </w:r>
      <w:bookmarkStart w:id="4" w:name="OP2_DB84C0184BE5427C976138849D3C910A"/>
      <w:bookmarkEnd w:id="2"/>
      <w:bookmarkEnd w:id="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" w:name="OPTG2_DB84C0184BE5427C976138849D3C910A"/>
      <w:r>
        <w:rPr/>
        <w:t>利用獨特的聲波或音頻來傳達彼此的位置　</w:t>
      </w:r>
      <w:bookmarkStart w:id="6" w:name="OP3_DB84C0184BE5427C976138849D3C910A"/>
      <w:bookmarkEnd w:id="4"/>
      <w:bookmarkEnd w:id="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7" w:name="OPTG3_DB84C0184BE5427C976138849D3C910A"/>
      <w:r>
        <w:rPr/>
        <w:t>循著前方螞蟻所留下的足跡或氣味來定位　</w:t>
      </w:r>
      <w:bookmarkStart w:id="8" w:name="OP4_DB84C0184BE5427C976138849D3C910A"/>
      <w:bookmarkEnd w:id="6"/>
      <w:bookmarkEnd w:id="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" w:name="OPTG4_DB84C0184BE5427C976138849D3C910A"/>
      <w:r>
        <w:rPr/>
        <w:t>透過蟻穴中食物所傳來的味道來追蹤方位</w:t>
      </w:r>
      <w:bookmarkEnd w:id="8"/>
      <w:bookmarkEnd w:id="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0" w:name="Z_DB84C0184BE5427C976138849D3C910A"/>
      <w:bookmarkStart w:id="11" w:name="Z_710D85075C764EE2BD4EBCAD866FEEFE"/>
      <w:bookmarkEnd w:id="10"/>
      <w:bookmarkEnd w:id="1"/>
      <w:bookmarkEnd w:id="11"/>
      <w:r>
        <w:rPr/>
        <w:t xml:space="preserve">( </w:t>
      </w:r>
      <w:r>
        <w:rPr/>
        <w:t>C</w:t>
      </w:r>
      <w:r>
        <w:rPr/>
        <w:t xml:space="preserve"> )</w:t>
      </w:r>
      <w:bookmarkStart w:id="12" w:name="Q_710D85075C764EE2BD4EBCAD866FEEFE"/>
      <w:r>
        <w:rPr/>
        <w:t>下列「　」中關於</w:t>
      </w:r>
      <w:r>
        <w:rPr>
          <w:u w:val="wave"/>
        </w:rPr>
        <w:t>跳水</w:t>
      </w:r>
      <w:r>
        <w:rPr/>
        <w:t>一詩的詞語說明，何者正確？　</w:t>
      </w:r>
      <w:bookmarkStart w:id="13" w:name="OP1_710D85075C764EE2BD4EBCAD866FEEF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4" w:name="OPTG1_710D85075C764EE2BD4EBCAD866FEEFE"/>
      <w:r>
        <w:rPr/>
        <w:t>陶醉於下面的「湛藍」</w:t>
      </w:r>
      <w:r>
        <w:rPr>
          <w:w w:val="200"/>
        </w:rPr>
        <w:t>─</w:t>
      </w:r>
      <w:r>
        <w:rPr/>
        <w:t>倒映水面的天空　</w:t>
      </w:r>
      <w:bookmarkStart w:id="15" w:name="OP2_710D85075C764EE2BD4EBCAD866FEEFE"/>
      <w:bookmarkEnd w:id="13"/>
      <w:bookmarkEnd w:id="1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" w:name="OPTG2_710D85075C764EE2BD4EBCAD866FEEFE"/>
      <w:r>
        <w:rPr/>
        <w:t>描畫出「從容的曲線」</w:t>
      </w:r>
      <w:r>
        <w:rPr>
          <w:w w:val="200"/>
        </w:rPr>
        <w:t>─</w:t>
      </w:r>
      <w:r>
        <w:rPr/>
        <w:t>跳水者曼妙的身材　</w:t>
      </w:r>
      <w:bookmarkStart w:id="17" w:name="OP3_710D85075C764EE2BD4EBCAD866FEEFE"/>
      <w:bookmarkEnd w:id="15"/>
      <w:bookmarkEnd w:id="1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8" w:name="OPTG3_710D85075C764EE2BD4EBCAD866FEEFE"/>
      <w:r>
        <w:rPr/>
        <w:t>讓「青春」去激起</w:t>
      </w:r>
      <w:r>
        <w:rPr>
          <w:w w:val="200"/>
        </w:rPr>
        <w:t>─</w:t>
      </w:r>
      <w:r>
        <w:rPr/>
        <w:t>充滿熱情與活力的跳水者　</w:t>
      </w:r>
      <w:bookmarkStart w:id="19" w:name="OP4_710D85075C764EE2BD4EBCAD866FEEFE"/>
      <w:bookmarkEnd w:id="17"/>
      <w:bookmarkEnd w:id="1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0" w:name="OPTG4_710D85075C764EE2BD4EBCAD866FEEFE"/>
      <w:r>
        <w:rPr/>
        <w:t>一片「雪白」的讚嘆</w:t>
      </w:r>
      <w:r>
        <w:rPr>
          <w:w w:val="200"/>
        </w:rPr>
        <w:t>─</w:t>
      </w:r>
      <w:r>
        <w:rPr/>
        <w:t>純潔高尚的人格</w:t>
      </w:r>
      <w:bookmarkEnd w:id="19"/>
      <w:bookmarkEnd w:id="20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1" w:name="Z_710D85075C764EE2BD4EBCAD866FEEFE"/>
      <w:bookmarkStart w:id="22" w:name="Z_6B089325406343CDBFCBF72527F3F534"/>
      <w:bookmarkEnd w:id="21"/>
      <w:bookmarkEnd w:id="12"/>
      <w:bookmarkEnd w:id="22"/>
      <w:r>
        <w:rPr/>
        <w:t>(</w:t>
      </w:r>
      <w:r>
        <w:rPr/>
        <w:t>B</w:t>
      </w:r>
      <w:r>
        <w:rPr/>
        <w:t xml:space="preserve"> )</w:t>
      </w:r>
      <w:bookmarkStart w:id="23" w:name="Q_6B089325406343CDBFCBF72527F3F534"/>
      <w:r>
        <w:rPr/>
        <w:t>關於</w:t>
      </w:r>
      <w:r>
        <w:rPr>
          <w:u w:val="wave"/>
        </w:rPr>
        <w:t>儒林外史</w:t>
      </w:r>
      <w:r>
        <w:rPr/>
        <w:t>一書的介紹，下列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是</w:t>
      </w:r>
      <w:r>
        <w:rPr>
          <w:u w:val="single"/>
        </w:rPr>
        <w:t>清代</w:t>
      </w:r>
      <w:r>
        <w:rPr/>
        <w:t>著名的古典筆記小說之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內容多諷刺士人追求功名的醜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書中的</w:t>
      </w:r>
      <w:r>
        <w:rPr>
          <w:u w:val="single"/>
        </w:rPr>
        <w:t>王冕</w:t>
      </w:r>
      <w:r>
        <w:rPr/>
        <w:t>為作者</w:t>
      </w:r>
      <w:r>
        <w:rPr>
          <w:u w:val="single"/>
        </w:rPr>
        <w:t>吳敬梓</w:t>
      </w:r>
      <w:r>
        <w:rPr/>
        <w:t>的化身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對景物描繪細膩是最大的特色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4" w:name="Z_6B089325406343CDBFCBF72527F3F534"/>
      <w:bookmarkStart w:id="25" w:name="Z_79E14E1BF71F4A319F11E7928E7AB512"/>
      <w:bookmarkEnd w:id="24"/>
      <w:bookmarkEnd w:id="23"/>
      <w:bookmarkEnd w:id="25"/>
      <w:r>
        <w:rPr/>
        <w:t>(</w:t>
      </w:r>
      <w:r>
        <w:rPr/>
        <w:t>A</w:t>
      </w:r>
      <w:r>
        <w:rPr/>
        <w:t>)</w:t>
      </w:r>
      <w:bookmarkStart w:id="26" w:name="Q_79E14E1BF71F4A319F11E7928E7AB512"/>
      <w:r>
        <w:rPr/>
        <w:t>「你總要踏上你老子的腳步，我一生只曉得這一個完全的人，你要學他，不要跌他的股。」從這段話可知</w:t>
      </w:r>
      <w:r>
        <w:rPr>
          <w:u w:val="single"/>
        </w:rPr>
        <w:t>胡適</w:t>
      </w:r>
      <w:r>
        <w:rPr/>
        <w:t>的母親希望他能做到什麼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繼承父志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勇往直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超越先人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墨守成規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7" w:name="Z_79E14E1BF71F4A319F11E7928E7AB512"/>
      <w:bookmarkStart w:id="28" w:name="Z_DAC17F1550D149E4B2CA0B280D75A66D"/>
      <w:bookmarkEnd w:id="27"/>
      <w:bookmarkEnd w:id="26"/>
      <w:bookmarkEnd w:id="28"/>
      <w:r>
        <w:rPr/>
        <w:t xml:space="preserve">( </w:t>
      </w:r>
      <w:r>
        <w:rPr/>
        <w:t>D</w:t>
      </w:r>
      <w:r>
        <w:rPr/>
        <w:t>)</w:t>
      </w:r>
      <w:bookmarkStart w:id="29" w:name="Q_DAC17F1550D149E4B2CA0B280D75A66D"/>
      <w:r>
        <w:rPr>
          <w:u w:val="wave"/>
        </w:rPr>
        <w:t>母親的教誨</w:t>
      </w:r>
      <w:r>
        <w:rPr/>
        <w:t>一文中，作者透過何種方式來抒發對母親的感念？　</w:t>
      </w:r>
      <w:bookmarkStart w:id="30" w:name="OP1_DAC17F1550D149E4B2CA0B280D75A66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1" w:name="OPTG1_DAC17F1550D149E4B2CA0B280D75A66D"/>
      <w:r>
        <w:rPr/>
        <w:t>採論說的口吻道出母教的影響　</w:t>
      </w:r>
      <w:bookmarkStart w:id="32" w:name="OP2_DAC17F1550D149E4B2CA0B280D75A66D"/>
      <w:bookmarkEnd w:id="30"/>
      <w:bookmarkEnd w:id="3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3" w:name="OPTG2_DAC17F1550D149E4B2CA0B280D75A66D"/>
      <w:r>
        <w:rPr/>
        <w:t>用傳記的筆法詳記母親的一生　</w:t>
      </w:r>
      <w:bookmarkStart w:id="34" w:name="OP3_DAC17F1550D149E4B2CA0B280D75A66D"/>
      <w:bookmarkEnd w:id="32"/>
      <w:bookmarkEnd w:id="3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5" w:name="OPTG3_DAC17F1550D149E4B2CA0B280D75A66D"/>
      <w:r>
        <w:rPr/>
        <w:t>藉詩歌的筆調歌頌母親的辛勞　</w:t>
      </w:r>
      <w:bookmarkStart w:id="36" w:name="OP4_DAC17F1550D149E4B2CA0B280D75A66D"/>
      <w:bookmarkEnd w:id="34"/>
      <w:bookmarkEnd w:id="3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7" w:name="OPTG4_DAC17F1550D149E4B2CA0B280D75A66D"/>
      <w:r>
        <w:rPr/>
        <w:t>以生活的片段呈現母親的關愛</w:t>
      </w:r>
      <w:bookmarkEnd w:id="36"/>
      <w:bookmarkEnd w:id="37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8" w:name="Z_DAC17F1550D149E4B2CA0B280D75A66D"/>
      <w:bookmarkStart w:id="39" w:name="Z_069BAE4B1F394AB18007F68AA45FF782"/>
      <w:bookmarkEnd w:id="38"/>
      <w:bookmarkEnd w:id="29"/>
      <w:bookmarkEnd w:id="39"/>
      <w:r>
        <w:rPr/>
        <w:t xml:space="preserve">( </w:t>
      </w:r>
      <w:r>
        <w:rPr/>
        <w:t>D</w:t>
      </w:r>
      <w:r>
        <w:rPr/>
        <w:t>)</w:t>
      </w:r>
      <w:bookmarkStart w:id="40" w:name="Q_069BAE4B1F394AB18007F68AA45FF782"/>
      <w:r>
        <w:rPr>
          <w:u w:val="wave"/>
        </w:rPr>
        <w:t>蠍子文化</w:t>
      </w:r>
      <w:r>
        <w:rPr/>
        <w:t>一文文末「誰來救救我們？也救救這些蠍子？」隱含作者何種期望？　</w:t>
      </w:r>
      <w:bookmarkStart w:id="41" w:name="OP1_069BAE4B1F394AB18007F68AA45FF78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2" w:name="OPTG1_069BAE4B1F394AB18007F68AA45FF782"/>
      <w:r>
        <w:rPr/>
        <w:t>勇敢面對困境，積極解決　</w:t>
      </w:r>
      <w:bookmarkStart w:id="43" w:name="OP2_069BAE4B1F394AB18007F68AA45FF782"/>
      <w:bookmarkEnd w:id="41"/>
      <w:bookmarkEnd w:id="4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4" w:name="OPTG2_069BAE4B1F394AB18007F68AA45FF782"/>
      <w:r>
        <w:rPr/>
        <w:t>懷抱悲天憫人，濟弱扶傾　</w:t>
      </w:r>
      <w:bookmarkStart w:id="45" w:name="OP3_069BAE4B1F394AB18007F68AA45FF782"/>
      <w:bookmarkEnd w:id="43"/>
      <w:bookmarkEnd w:id="4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6" w:name="OPTG3_069BAE4B1F394AB18007F68AA45FF782"/>
      <w:r>
        <w:rPr/>
        <w:t>重視生態保育，愛屋及烏　</w:t>
      </w:r>
      <w:bookmarkStart w:id="47" w:name="OP4_069BAE4B1F394AB18007F68AA45FF782"/>
      <w:bookmarkEnd w:id="45"/>
      <w:bookmarkEnd w:id="4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8" w:name="OPTG4_069BAE4B1F394AB18007F68AA45FF782"/>
      <w:r>
        <w:rPr/>
        <w:t>發揚社會善意，互助關懷</w:t>
      </w:r>
      <w:bookmarkEnd w:id="47"/>
      <w:bookmarkEnd w:id="48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49" w:name="Z_069BAE4B1F394AB18007F68AA45FF782"/>
      <w:bookmarkStart w:id="50" w:name="Z_ABB1FD249C9545DFAC747623F1D6286C"/>
      <w:bookmarkEnd w:id="49"/>
      <w:bookmarkEnd w:id="40"/>
      <w:bookmarkEnd w:id="50"/>
      <w:r>
        <w:rPr/>
        <w:t xml:space="preserve">( </w:t>
      </w:r>
      <w:r>
        <w:rPr/>
        <w:t>B</w:t>
      </w:r>
      <w:r>
        <w:rPr/>
        <w:t>)</w:t>
      </w:r>
      <w:bookmarkStart w:id="51" w:name="Q_ABB1FD249C9545DFAC747623F1D6286C"/>
      <w:r>
        <w:rPr/>
        <w:t>關於</w:t>
      </w:r>
      <w:r>
        <w:rPr>
          <w:u w:val="wave"/>
        </w:rPr>
        <w:t>晏子使楚</w:t>
      </w:r>
      <w:r>
        <w:rPr/>
        <w:t>一文的敘述，下列何者正確？　</w:t>
      </w:r>
      <w:bookmarkStart w:id="52" w:name="OP1_ABB1FD249C9545DFAC747623F1D6286C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3" w:name="OPTG1_ABB1FD249C9545DFAC747623F1D6286C"/>
      <w:r>
        <w:rPr/>
        <w:t>「</w:t>
      </w:r>
      <w:r>
        <w:rPr>
          <w:u w:val="single"/>
        </w:rPr>
        <w:t>齊</w:t>
      </w:r>
      <w:r>
        <w:rPr/>
        <w:t>無人耶？使子為使」可知</w:t>
      </w:r>
      <w:r>
        <w:rPr>
          <w:u w:val="single"/>
        </w:rPr>
        <w:t>楚王</w:t>
      </w:r>
      <w:r>
        <w:rPr/>
        <w:t>憐惜</w:t>
      </w:r>
      <w:r>
        <w:rPr>
          <w:u w:val="single"/>
        </w:rPr>
        <w:t>晏子</w:t>
      </w:r>
      <w:r>
        <w:rPr/>
        <w:t>懷才不遇　</w:t>
      </w:r>
      <w:bookmarkStart w:id="54" w:name="OP2_ABB1FD249C9545DFAC747623F1D6286C"/>
      <w:bookmarkEnd w:id="52"/>
      <w:bookmarkEnd w:id="5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5" w:name="OPTG2_ABB1FD249C9545DFAC747623F1D6286C"/>
      <w:r>
        <w:rPr/>
        <w:t>「</w:t>
      </w:r>
      <w:r>
        <w:rPr>
          <w:u w:val="single"/>
        </w:rPr>
        <w:t>齊</w:t>
      </w:r>
      <w:r>
        <w:rPr/>
        <w:t>之</w:t>
      </w:r>
      <w:r>
        <w:rPr>
          <w:u w:val="single"/>
        </w:rPr>
        <w:t>臨淄</w:t>
      </w:r>
      <w:r>
        <w:rPr/>
        <w:t>三百閭，張袂成陰，揮汗成雨」可知</w:t>
      </w:r>
      <w:r>
        <w:rPr>
          <w:u w:val="single"/>
        </w:rPr>
        <w:t>齊國</w:t>
      </w:r>
      <w:r>
        <w:rPr/>
        <w:t>人口眾多　</w:t>
      </w:r>
      <w:bookmarkStart w:id="56" w:name="OP3_ABB1FD249C9545DFAC747623F1D6286C"/>
      <w:bookmarkEnd w:id="54"/>
      <w:bookmarkEnd w:id="5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7" w:name="OPTG3_ABB1FD249C9545DFAC747623F1D6286C"/>
      <w:r>
        <w:rPr/>
        <w:t>「</w:t>
      </w:r>
      <w:r>
        <w:rPr>
          <w:u w:val="single"/>
        </w:rPr>
        <w:t>嬰</w:t>
      </w:r>
      <w:r>
        <w:rPr/>
        <w:t>最不肖，故宜使</w:t>
      </w:r>
      <w:r>
        <w:rPr>
          <w:u w:val="single"/>
        </w:rPr>
        <w:t>楚</w:t>
      </w:r>
      <w:r>
        <w:rPr/>
        <w:t>矣」可知</w:t>
      </w:r>
      <w:r>
        <w:rPr>
          <w:u w:val="single"/>
        </w:rPr>
        <w:t>晏子</w:t>
      </w:r>
      <w:r>
        <w:rPr/>
        <w:t>因不孝順而被貶至</w:t>
      </w:r>
      <w:r>
        <w:rPr>
          <w:u w:val="single"/>
        </w:rPr>
        <w:t>楚國</w:t>
      </w:r>
      <w:r>
        <w:rPr/>
        <w:t>　</w:t>
      </w:r>
      <w:bookmarkStart w:id="58" w:name="OP4_ABB1FD249C9545DFAC747623F1D6286C"/>
      <w:bookmarkEnd w:id="56"/>
      <w:bookmarkEnd w:id="5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59" w:name="OPTG4_ABB1FD249C9545DFAC747623F1D6286C"/>
      <w:r>
        <w:rPr/>
        <w:t>「為小門於大門之側而延</w:t>
      </w:r>
      <w:r>
        <w:rPr>
          <w:u w:val="single"/>
        </w:rPr>
        <w:t>晏子</w:t>
      </w:r>
      <w:bookmarkEnd w:id="58"/>
      <w:bookmarkEnd w:id="59"/>
      <w:r>
        <w:rPr/>
        <w:t>。</w:t>
      </w:r>
      <w:r>
        <w:rPr>
          <w:u w:val="single"/>
        </w:rPr>
        <w:t>晏子</w:t>
      </w:r>
      <w:r>
        <w:rPr/>
        <w:t>不入」可知</w:t>
      </w:r>
      <w:r>
        <w:rPr>
          <w:u w:val="single"/>
        </w:rPr>
        <w:t>晏子</w:t>
      </w:r>
      <w:r>
        <w:rPr/>
        <w:t>不懂國際禮儀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60" w:name="Z_ABB1FD249C9545DFAC747623F1D6286C"/>
      <w:bookmarkStart w:id="61" w:name="Z_1C137419A5EE4161836AC2B8A1A422B9"/>
      <w:bookmarkEnd w:id="60"/>
      <w:bookmarkEnd w:id="51"/>
      <w:bookmarkEnd w:id="61"/>
      <w:r>
        <w:rPr/>
        <w:t xml:space="preserve">( </w:t>
      </w:r>
      <w:r>
        <w:rPr/>
        <w:t>C</w:t>
      </w:r>
      <w:r>
        <w:rPr/>
        <w:t>)</w:t>
      </w:r>
      <w:bookmarkStart w:id="62" w:name="Q_1C137419A5EE4161836AC2B8A1A422B9"/>
      <w:r>
        <w:rPr/>
        <w:t>關於律詩的說明，下列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為</w:t>
      </w:r>
      <w:r>
        <w:rPr>
          <w:u w:val="single"/>
        </w:rPr>
        <w:t>唐代</w:t>
      </w:r>
      <w:r>
        <w:rPr/>
        <w:t>新興詩體，與絕句合稱為新體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每首八句，字數、平仄沒有嚴格的規定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律詩的第二、三聯須對仗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偶數句須押韻，且可轉韻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63" w:name="Z_1C137419A5EE4161836AC2B8A1A422B9"/>
      <w:bookmarkStart w:id="64" w:name="Z_0F4019E86A564818B9A3A70DB57CE880"/>
      <w:bookmarkEnd w:id="63"/>
      <w:bookmarkEnd w:id="62"/>
      <w:bookmarkEnd w:id="64"/>
      <w:r>
        <w:rPr/>
        <w:t>(</w:t>
      </w:r>
      <w:r>
        <w:rPr/>
        <w:t>A</w:t>
      </w:r>
      <w:r>
        <w:rPr/>
        <w:t xml:space="preserve"> )</w:t>
      </w:r>
      <w:bookmarkStart w:id="65" w:name="Q_0F4019E86A564818B9A3A70DB57CE880"/>
      <w:r>
        <w:rPr/>
        <w:t>關於</w:t>
      </w:r>
      <w:r>
        <w:rPr>
          <w:u w:val="wave"/>
        </w:rPr>
        <w:t>跳水</w:t>
      </w:r>
      <w:r>
        <w:rPr/>
        <w:t>與</w:t>
      </w:r>
      <w:r>
        <w:rPr>
          <w:u w:val="wave"/>
        </w:rPr>
        <w:t>風箏</w:t>
      </w:r>
      <w:r>
        <w:rPr/>
        <w:t>兩首詩的比較，下列何者「錯誤」？　</w:t>
      </w:r>
      <w:bookmarkStart w:id="66" w:name="OP1_0F4019E86A564818B9A3A70DB57CE88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7" w:name="OPTG1_0F4019E86A564818B9A3A70DB57CE880"/>
      <w:r>
        <w:rPr/>
        <w:t>二詩都是詠物抒懷的小詩作品　</w:t>
      </w:r>
      <w:bookmarkStart w:id="68" w:name="OP2_0F4019E86A564818B9A3A70DB57CE880"/>
      <w:bookmarkEnd w:id="66"/>
      <w:bookmarkEnd w:id="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9" w:name="OPTG2_0F4019E86A564818B9A3A70DB57CE880"/>
      <w:r>
        <w:rPr>
          <w:u w:val="wave"/>
        </w:rPr>
        <w:t>跳水</w:t>
      </w:r>
      <w:r>
        <w:rPr/>
        <w:t>描寫追求理想的活力青春　</w:t>
      </w:r>
      <w:bookmarkStart w:id="70" w:name="OP3_0F4019E86A564818B9A3A70DB57CE880"/>
      <w:bookmarkEnd w:id="68"/>
      <w:bookmarkEnd w:id="6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71" w:name="OPTG3_0F4019E86A564818B9A3A70DB57CE880"/>
      <w:r>
        <w:rPr>
          <w:u w:val="wave"/>
        </w:rPr>
        <w:t>風箏</w:t>
      </w:r>
      <w:r>
        <w:rPr/>
        <w:t>蘊含奮力不懈的人生態度　</w:t>
      </w:r>
      <w:bookmarkStart w:id="72" w:name="OP4_0F4019E86A564818B9A3A70DB57CE880"/>
      <w:bookmarkEnd w:id="70"/>
      <w:bookmarkEnd w:id="7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3" w:name="OPTG4_0F4019E86A564818B9A3A70DB57CE880"/>
      <w:r>
        <w:rPr/>
        <w:t>兩首詩皆營造出動態的畫面感</w:t>
      </w:r>
      <w:bookmarkEnd w:id="72"/>
      <w:bookmarkEnd w:id="73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74" w:name="Z_0F4019E86A564818B9A3A70DB57CE880"/>
      <w:bookmarkStart w:id="75" w:name="Z_CF4BD40EEBB24F3C8C33289A7B50EC07"/>
      <w:bookmarkEnd w:id="74"/>
      <w:bookmarkEnd w:id="65"/>
      <w:bookmarkEnd w:id="75"/>
      <w:r>
        <w:rPr/>
        <w:t>(</w:t>
      </w:r>
      <w:r>
        <w:rPr/>
        <w:t>D</w:t>
      </w:r>
      <w:r>
        <w:rPr/>
        <w:t xml:space="preserve"> )</w:t>
      </w:r>
      <w:bookmarkStart w:id="76" w:name="Q_CF4BD40EEBB24F3C8C33289A7B50EC07"/>
      <w:r>
        <w:rPr>
          <w:u w:val="single"/>
        </w:rPr>
        <w:t>彼得</w:t>
      </w:r>
      <w:r>
        <w:rPr/>
        <w:t>為什麼要遮住項鍊的標價，不讓</w:t>
      </w:r>
      <w:r>
        <w:rPr>
          <w:u w:val="single"/>
        </w:rPr>
        <w:t>琴．格雷斯</w:t>
      </w:r>
      <w:r>
        <w:rPr/>
        <w:t>看見？　</w:t>
      </w:r>
      <w:bookmarkStart w:id="77" w:name="OP1_CF4BD40EEBB24F3C8C33289A7B50EC07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78" w:name="OPTG1_CF4BD40EEBB24F3C8C33289A7B50EC07"/>
      <w:r>
        <w:rPr/>
        <w:t>想吸引</w:t>
      </w:r>
      <w:r>
        <w:rPr>
          <w:u w:val="single"/>
        </w:rPr>
        <w:t>琴．格雷斯</w:t>
      </w:r>
      <w:r>
        <w:rPr/>
        <w:t>的姐姐來訪　</w:t>
      </w:r>
      <w:bookmarkStart w:id="79" w:name="OP2_CF4BD40EEBB24F3C8C33289A7B50EC07"/>
      <w:bookmarkEnd w:id="77"/>
      <w:bookmarkEnd w:id="78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80" w:name="OPTG2_CF4BD40EEBB24F3C8C33289A7B50EC07"/>
      <w:r>
        <w:rPr/>
        <w:t>希望忘掉項鍊背後的悲傷往事　</w:t>
      </w:r>
      <w:bookmarkStart w:id="81" w:name="OP3_CF4BD40EEBB24F3C8C33289A7B50EC07"/>
      <w:bookmarkEnd w:id="79"/>
      <w:bookmarkEnd w:id="80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82" w:name="OPTG3_CF4BD40EEBB24F3C8C33289A7B50EC07"/>
      <w:r>
        <w:rPr/>
        <w:t>項鍊是他心目中的無價之寶　</w:t>
      </w:r>
      <w:bookmarkStart w:id="83" w:name="OP4_CF4BD40EEBB24F3C8C33289A7B50EC07"/>
      <w:bookmarkEnd w:id="81"/>
      <w:bookmarkEnd w:id="82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84" w:name="OPTG4_CF4BD40EEBB24F3C8C33289A7B50EC07"/>
      <w:r>
        <w:rPr/>
        <w:t>想成全</w:t>
      </w:r>
      <w:r>
        <w:rPr>
          <w:u w:val="single"/>
        </w:rPr>
        <w:t>琴．格雷斯</w:t>
      </w:r>
      <w:r>
        <w:rPr/>
        <w:t>送禮給姐姐的心願</w:t>
      </w:r>
      <w:bookmarkEnd w:id="83"/>
      <w:bookmarkEnd w:id="84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85" w:name="Z_CF4BD40EEBB24F3C8C33289A7B50EC07"/>
      <w:bookmarkStart w:id="86" w:name="Z_3CAAFDFF3F984BA39F6B1222B463B5A1"/>
      <w:bookmarkEnd w:id="85"/>
      <w:bookmarkEnd w:id="76"/>
      <w:bookmarkEnd w:id="86"/>
      <w:r>
        <w:rPr/>
        <w:t>(</w:t>
      </w:r>
      <w:r>
        <w:rPr/>
        <w:t>C</w:t>
      </w:r>
      <w:r>
        <w:rPr/>
        <w:t xml:space="preserve"> )</w:t>
      </w:r>
      <w:bookmarkStart w:id="87" w:name="Q_3CAAFDFF3F984BA39F6B1222B463B5A1"/>
      <w:r>
        <w:rPr/>
        <w:t>「創業的人都會自然而然地想到上天」所蘊含的意旨與下列何者相同？　</w:t>
      </w:r>
      <w:bookmarkStart w:id="88" w:name="OP1_3CAAFDFF3F984BA39F6B1222B463B5A1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89" w:name="OPTG1_3CAAFDFF3F984BA39F6B1222B463B5A1"/>
      <w:r>
        <w:rPr/>
        <w:t>食碗內，看碗外　</w:t>
      </w:r>
      <w:bookmarkStart w:id="90" w:name="OP2_3CAAFDFF3F984BA39F6B1222B463B5A1"/>
      <w:bookmarkEnd w:id="88"/>
      <w:bookmarkEnd w:id="89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91" w:name="OPTG2_3CAAFDFF3F984BA39F6B1222B463B5A1"/>
      <w:r>
        <w:rPr/>
        <w:t>人在做，天在看　</w:t>
      </w:r>
      <w:bookmarkStart w:id="92" w:name="OP3_3CAAFDFF3F984BA39F6B1222B463B5A1"/>
      <w:bookmarkEnd w:id="90"/>
      <w:bookmarkEnd w:id="91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93" w:name="OPTG3_3CAAFDFF3F984BA39F6B1222B463B5A1"/>
      <w:r>
        <w:rPr/>
        <w:t>食果子拜樹頭　</w:t>
      </w:r>
      <w:bookmarkStart w:id="94" w:name="OP4_3CAAFDFF3F984BA39F6B1222B463B5A1"/>
      <w:bookmarkEnd w:id="92"/>
      <w:bookmarkEnd w:id="93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95" w:name="OPTG4_3CAAFDFF3F984BA39F6B1222B463B5A1"/>
      <w:r>
        <w:rPr/>
        <w:t>以牙還牙，以眼還眼</w:t>
      </w:r>
      <w:bookmarkEnd w:id="94"/>
      <w:bookmarkEnd w:id="95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96" w:name="Z_3CAAFDFF3F984BA39F6B1222B463B5A1"/>
      <w:bookmarkStart w:id="97" w:name="Z_EE3A19E75C1D40C9A94E0C6379EA9838"/>
      <w:bookmarkEnd w:id="96"/>
      <w:bookmarkEnd w:id="87"/>
      <w:bookmarkEnd w:id="97"/>
      <w:r>
        <w:rPr/>
        <w:t>(</w:t>
      </w:r>
      <w:r>
        <w:rPr/>
        <w:t>C</w:t>
      </w:r>
      <w:r>
        <w:rPr/>
        <w:t xml:space="preserve"> )</w:t>
      </w:r>
      <w:bookmarkStart w:id="98" w:name="Q_EE3A19E75C1D40C9A94E0C6379EA9838"/>
      <w:r>
        <w:rPr/>
        <w:t>「月落烏啼」四個字，包含哪幾種造字方法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指事、會意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象形、會意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象形、形聲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指事、形聲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99" w:name="Z_EE3A19E75C1D40C9A94E0C6379EA9838"/>
      <w:bookmarkStart w:id="100" w:name="Z_DD6BF89407B542FCBDF591D9E437CA14"/>
      <w:bookmarkEnd w:id="99"/>
      <w:bookmarkEnd w:id="98"/>
      <w:bookmarkEnd w:id="100"/>
      <w:r>
        <w:rPr/>
        <w:t xml:space="preserve">( </w:t>
      </w:r>
      <w:r>
        <w:rPr/>
        <w:t>B</w:t>
      </w:r>
      <w:r>
        <w:rPr/>
        <w:t>)</w:t>
      </w:r>
      <w:bookmarkStart w:id="101" w:name="Q_DD6BF89407B542FCBDF591D9E437CA14"/>
      <w:r>
        <w:rPr>
          <w:u w:val="wave"/>
        </w:rPr>
        <w:t>螞蟻雄兵</w:t>
      </w:r>
      <w:r>
        <w:rPr/>
        <w:t>一文中，沙漠裡的銀蟻之所以手舞足蹈的真正理由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嚇阻天敵的攻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減低受熱的溫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加快移動的速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天生求偶的本能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02" w:name="Z_DD6BF89407B542FCBDF591D9E437CA14"/>
      <w:bookmarkStart w:id="103" w:name="Z_75E006BC79664DA4AF3958F3C0858570"/>
      <w:bookmarkEnd w:id="102"/>
      <w:bookmarkEnd w:id="101"/>
      <w:bookmarkEnd w:id="103"/>
      <w:r>
        <w:rPr/>
        <w:t>(</w:t>
      </w:r>
      <w:r>
        <w:rPr/>
        <w:t>D</w:t>
      </w:r>
      <w:r>
        <w:rPr/>
        <w:t xml:space="preserve"> )</w:t>
      </w:r>
      <w:bookmarkStart w:id="104" w:name="Q_75E006BC79664DA4AF3958F3C0858570"/>
      <w:r>
        <w:rPr/>
        <w:t>關於</w:t>
      </w:r>
      <w:r>
        <w:rPr>
          <w:u w:val="wave"/>
        </w:rPr>
        <w:t>五柳先生傳</w:t>
      </w:r>
      <w:r>
        <w:rPr/>
        <w:t>一文的說明，下列何者「錯誤」？　</w:t>
      </w:r>
      <w:bookmarkStart w:id="105" w:name="OP1_75E006BC79664DA4AF3958F3C085857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6" w:name="OPTG1_75E006BC79664DA4AF3958F3C0858570"/>
      <w:r>
        <w:rPr/>
        <w:t>本文仿史傳寫成，分「傳」與「贊」兩部分　</w:t>
      </w:r>
      <w:bookmarkStart w:id="107" w:name="OP2_75E006BC79664DA4AF3958F3C0858570"/>
      <w:bookmarkEnd w:id="105"/>
      <w:bookmarkEnd w:id="10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8" w:name="OPTG2_75E006BC79664DA4AF3958F3C0858570"/>
      <w:r>
        <w:rPr/>
        <w:t>本文是</w:t>
      </w:r>
      <w:r>
        <w:rPr>
          <w:u w:val="single"/>
        </w:rPr>
        <w:t>陶淵明</w:t>
      </w:r>
      <w:r>
        <w:rPr/>
        <w:t>託名</w:t>
      </w:r>
      <w:r>
        <w:rPr>
          <w:u w:val="single"/>
        </w:rPr>
        <w:t>五柳</w:t>
      </w:r>
      <w:r>
        <w:rPr/>
        <w:t>先生寫的自傳，寫其個性與生活　</w:t>
      </w:r>
      <w:bookmarkStart w:id="109" w:name="OP3_75E006BC79664DA4AF3958F3C0858570"/>
      <w:bookmarkEnd w:id="107"/>
      <w:bookmarkEnd w:id="10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0" w:name="OPTG3_75E006BC79664DA4AF3958F3C0858570"/>
      <w:r>
        <w:rPr/>
        <w:t>「既醉而退，曾不吝情去留」可看出</w:t>
      </w:r>
      <w:r>
        <w:rPr>
          <w:u w:val="single"/>
        </w:rPr>
        <w:t>五柳</w:t>
      </w:r>
      <w:r>
        <w:rPr/>
        <w:t>先生的率真　</w:t>
      </w:r>
      <w:bookmarkStart w:id="111" w:name="OP4_75E006BC79664DA4AF3958F3C0858570"/>
      <w:bookmarkEnd w:id="109"/>
      <w:bookmarkEnd w:id="11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2" w:name="OPTG4_75E006BC79664DA4AF3958F3C0858570"/>
      <w:r>
        <w:rPr/>
        <w:t>「不戚戚於貧賤，不汲汲於富貴」可看出</w:t>
      </w:r>
      <w:r>
        <w:rPr>
          <w:u w:val="single"/>
        </w:rPr>
        <w:t>五柳</w:t>
      </w:r>
      <w:r>
        <w:rPr/>
        <w:t>先生聽天由命的處世態度</w:t>
      </w:r>
      <w:bookmarkEnd w:id="111"/>
      <w:bookmarkEnd w:id="112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13" w:name="Z_75E006BC79664DA4AF3958F3C0858570"/>
      <w:bookmarkStart w:id="114" w:name="Z_34ACE7071AF34003977CABB81BFF4C90"/>
      <w:bookmarkEnd w:id="113"/>
      <w:bookmarkEnd w:id="104"/>
      <w:bookmarkEnd w:id="114"/>
      <w:r>
        <w:rPr/>
        <w:t>(</w:t>
      </w:r>
      <w:r>
        <w:rPr/>
        <w:t>C</w:t>
      </w:r>
      <w:r>
        <w:rPr/>
        <w:t xml:space="preserve"> )</w:t>
      </w:r>
      <w:bookmarkStart w:id="115" w:name="Q_34ACE7071AF34003977CABB81BFF4C90"/>
      <w:r>
        <w:rPr>
          <w:u w:val="wave"/>
        </w:rPr>
        <w:t>王冕的少年時代</w:t>
      </w:r>
      <w:r>
        <w:rPr/>
        <w:t>一文的寫作重點著眼在</w:t>
      </w:r>
      <w:r>
        <w:rPr>
          <w:u w:val="single"/>
        </w:rPr>
        <w:t>王冕</w:t>
      </w:r>
      <w:r>
        <w:rPr/>
        <w:t>的哪兩方面？　</w:t>
      </w:r>
      <w:bookmarkStart w:id="116" w:name="OP1_34ACE7071AF34003977CABB81BFF4C9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7" w:name="OPTG1_34ACE7071AF34003977CABB81BFF4C90"/>
      <w:r>
        <w:rPr/>
        <w:t>家境貧困與淡泊名利　</w:t>
      </w:r>
      <w:bookmarkStart w:id="118" w:name="OP2_34ACE7071AF34003977CABB81BFF4C90"/>
      <w:bookmarkEnd w:id="116"/>
      <w:bookmarkEnd w:id="1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9" w:name="OPTG2_34ACE7071AF34003977CABB81BFF4C90"/>
      <w:r>
        <w:rPr/>
        <w:t>學堂苦讀和自學繪畫　</w:t>
      </w:r>
      <w:bookmarkStart w:id="120" w:name="OP3_34ACE7071AF34003977CABB81BFF4C90"/>
      <w:bookmarkEnd w:id="118"/>
      <w:bookmarkEnd w:id="11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21" w:name="OPTG3_34ACE7071AF34003977CABB81BFF4C90"/>
      <w:r>
        <w:rPr/>
        <w:t>努力自學與孝敬母親　</w:t>
      </w:r>
      <w:bookmarkStart w:id="122" w:name="OP4_34ACE7071AF34003977CABB81BFF4C90"/>
      <w:bookmarkEnd w:id="120"/>
      <w:bookmarkEnd w:id="12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23" w:name="OPTG4_34ACE7071AF34003977CABB81BFF4C90"/>
      <w:r>
        <w:rPr/>
        <w:t>厭棄功名和賣畫維生</w:t>
      </w:r>
      <w:bookmarkEnd w:id="122"/>
      <w:bookmarkEnd w:id="123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24" w:name="Z_34ACE7071AF34003977CABB81BFF4C90"/>
      <w:bookmarkStart w:id="125" w:name="Z_D9666974634C4252889D48B11099749C"/>
      <w:bookmarkEnd w:id="124"/>
      <w:bookmarkEnd w:id="115"/>
      <w:bookmarkEnd w:id="125"/>
      <w:r>
        <w:rPr/>
        <w:t>(</w:t>
      </w:r>
      <w:r>
        <w:rPr/>
        <w:t>A</w:t>
      </w:r>
      <w:r>
        <w:rPr/>
        <w:t xml:space="preserve"> )</w:t>
      </w:r>
      <w:bookmarkStart w:id="126" w:name="Q_D9666974634C4252889D48B11099749C"/>
      <w:r>
        <w:rPr/>
        <w:t>「有一種語言／勝過鄉音，／使你聞之淚下。／從這個世界／回到另一個。／家是一個</w:t>
      </w:r>
      <w:r>
        <w:rPr>
          <w:rFonts w:ascii="標楷體" w:hAnsi="標楷體" w:cs="標楷體"/>
          <w:w w:val="200"/>
        </w:rPr>
        <w:t>—</w:t>
      </w:r>
      <w:r>
        <w:rPr/>
        <w:t>／當聽到簷滴，／就會使你／鼻酸的地方。」</w:t>
      </w:r>
      <w:r>
        <w:rPr>
          <w:rFonts w:ascii="標楷體" w:hAnsi="標楷體"/>
        </w:rPr>
        <w:t>（</w:t>
      </w:r>
      <w:r>
        <w:rPr>
          <w:u w:val="single"/>
        </w:rPr>
        <w:t>夏菁</w:t>
      </w:r>
      <w:r>
        <w:rPr>
          <w:w w:val="25"/>
        </w:rPr>
        <w:t>　</w:t>
      </w:r>
      <w:r>
        <w:rPr>
          <w:u w:val="wave"/>
        </w:rPr>
        <w:t>簷滴</w:t>
      </w:r>
      <w:r>
        <w:rPr>
          <w:rFonts w:ascii="標楷體" w:hAnsi="標楷體"/>
        </w:rPr>
        <w:t>）</w:t>
      </w:r>
      <w:r>
        <w:rPr/>
        <w:t>從詩文內容可推知旨意為何？　</w:t>
      </w:r>
      <w:bookmarkStart w:id="127" w:name="OP1_D9666974634C4252889D48B11099749C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128" w:name="OPTG1_D9666974634C4252889D48B11099749C"/>
      <w:r>
        <w:rPr/>
        <w:t>遊子的鄉愁　</w:t>
      </w:r>
      <w:bookmarkStart w:id="129" w:name="OP2_D9666974634C4252889D48B11099749C"/>
      <w:bookmarkEnd w:id="127"/>
      <w:bookmarkEnd w:id="128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130" w:name="OPTG2_D9666974634C4252889D48B11099749C"/>
      <w:r>
        <w:rPr/>
        <w:t>故友重逢　</w:t>
      </w:r>
      <w:bookmarkStart w:id="131" w:name="OP3_D9666974634C4252889D48B11099749C"/>
      <w:bookmarkEnd w:id="129"/>
      <w:bookmarkEnd w:id="130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132" w:name="OPTG3_D9666974634C4252889D48B11099749C"/>
      <w:r>
        <w:rPr/>
        <w:t>樂享生活　</w:t>
      </w:r>
      <w:bookmarkStart w:id="133" w:name="OP4_D9666974634C4252889D48B11099749C"/>
      <w:bookmarkEnd w:id="131"/>
      <w:bookmarkEnd w:id="132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134" w:name="OPTG4_D9666974634C4252889D48B11099749C"/>
      <w:r>
        <w:rPr/>
        <w:t>天涯若比鄰</w:t>
      </w:r>
      <w:bookmarkEnd w:id="133"/>
      <w:bookmarkEnd w:id="134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35" w:name="Z_D9666974634C4252889D48B11099749C"/>
      <w:bookmarkStart w:id="136" w:name="Z_C4B5DE16F8AB4622AA6B3452508EB91D"/>
      <w:bookmarkEnd w:id="135"/>
      <w:bookmarkEnd w:id="126"/>
      <w:bookmarkEnd w:id="136"/>
      <w:r>
        <w:rPr/>
        <w:t xml:space="preserve">( </w:t>
      </w:r>
      <w:r>
        <w:rPr/>
        <w:t>A</w:t>
      </w:r>
      <w:r>
        <w:rPr/>
        <w:t>)</w:t>
      </w:r>
      <w:bookmarkStart w:id="137" w:name="Q_C4B5DE16F8AB4622AA6B3452508EB91D"/>
      <w:r>
        <w:rPr/>
        <w:t>「如果他真能認真生活，忠於自我，活出真正的自己來，那麼寫得好或不好，甚至寫與不寫，其實並不是頂重要的事情。」這段話所要強調的旨意為何？　</w:t>
      </w:r>
      <w:bookmarkStart w:id="138" w:name="OP1_C4B5DE16F8AB4622AA6B3452508EB91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39" w:name="OPTG1_C4B5DE16F8AB4622AA6B3452508EB91D"/>
      <w:r>
        <w:rPr/>
        <w:t>生活比寫作更重要　</w:t>
      </w:r>
      <w:bookmarkStart w:id="140" w:name="OP2_C4B5DE16F8AB4622AA6B3452508EB91D"/>
      <w:bookmarkEnd w:id="138"/>
      <w:bookmarkEnd w:id="13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41" w:name="OPTG2_C4B5DE16F8AB4622AA6B3452508EB91D"/>
      <w:r>
        <w:rPr/>
        <w:t>寫作比工作還重要　</w:t>
      </w:r>
      <w:bookmarkStart w:id="142" w:name="OP3_C4B5DE16F8AB4622AA6B3452508EB91D"/>
      <w:bookmarkEnd w:id="140"/>
      <w:bookmarkEnd w:id="14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43" w:name="OPTG3_C4B5DE16F8AB4622AA6B3452508EB91D"/>
      <w:r>
        <w:rPr/>
        <w:t>寫作貴在展現個人的風格　</w:t>
      </w:r>
      <w:bookmarkStart w:id="144" w:name="OP4_C4B5DE16F8AB4622AA6B3452508EB91D"/>
      <w:bookmarkEnd w:id="142"/>
      <w:bookmarkEnd w:id="1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45" w:name="OPTG4_C4B5DE16F8AB4622AA6B3452508EB91D"/>
      <w:r>
        <w:rPr/>
        <w:t>生活無虞才能寫出好作品</w:t>
      </w:r>
      <w:bookmarkEnd w:id="144"/>
      <w:bookmarkEnd w:id="145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46" w:name="Z_C4B5DE16F8AB4622AA6B3452508EB91D"/>
      <w:bookmarkStart w:id="147" w:name="Z_D5FB689BBB5D40DABC60E75A434BE514"/>
      <w:bookmarkEnd w:id="146"/>
      <w:bookmarkEnd w:id="137"/>
      <w:bookmarkEnd w:id="147"/>
      <w:r>
        <w:rPr/>
        <w:t>(</w:t>
      </w:r>
      <w:r>
        <w:rPr/>
        <w:t>A</w:t>
      </w:r>
      <w:r>
        <w:rPr/>
        <w:t xml:space="preserve"> )</w:t>
      </w:r>
      <w:bookmarkStart w:id="148" w:name="Q_D5FB689BBB5D40DABC60E75A434BE514"/>
      <w:r>
        <w:rPr/>
        <w:t>下列選項何者「無法」反映</w:t>
      </w:r>
      <w:r>
        <w:rPr>
          <w:u w:val="single"/>
        </w:rPr>
        <w:t>琴．格雷斯</w:t>
      </w:r>
      <w:r>
        <w:rPr/>
        <w:t>的經濟狀況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小女孩決定買項鍊時，對</w:t>
      </w:r>
      <w:r>
        <w:rPr>
          <w:u w:val="single"/>
        </w:rPr>
        <w:t>彼得</w:t>
      </w:r>
      <w:r>
        <w:rPr/>
        <w:t>說：「請您幫我包裝得漂漂亮亮的好嗎？」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小女孩忙著打開手帕的結，倒出一把硬幣，放在櫃臺上。「這是我全部的積蓄。」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小女孩的姐姐說：「但是</w:t>
      </w:r>
      <w:r>
        <w:rPr>
          <w:u w:val="single"/>
        </w:rPr>
        <w:t>琴</w:t>
      </w:r>
      <w:r>
        <w:rPr/>
        <w:t>沒有這麼多錢啊，她怎麼可能買得起項鍊呢？」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>
          <w:u w:val="single"/>
        </w:rPr>
        <w:t>彼得</w:t>
      </w:r>
      <w:r>
        <w:rPr/>
        <w:t>遮住項鍊的價格，後來又對小女孩的姐姐說：「她傾囊而出。」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49" w:name="Z_D5FB689BBB5D40DABC60E75A434BE514"/>
      <w:bookmarkStart w:id="150" w:name="Z_514B2A1D7FB9435CBA41FC7963486A80"/>
      <w:bookmarkEnd w:id="149"/>
      <w:bookmarkEnd w:id="148"/>
      <w:bookmarkEnd w:id="150"/>
      <w:r>
        <w:rPr/>
        <w:t xml:space="preserve">( </w:t>
      </w:r>
      <w:r>
        <w:rPr/>
        <w:t>B</w:t>
      </w:r>
      <w:r>
        <w:rPr/>
        <w:t>)</w:t>
      </w:r>
      <w:bookmarkStart w:id="151" w:name="Q_514B2A1D7FB9435CBA41FC7963486A80"/>
      <w:r>
        <w:rPr/>
        <w:t>關於</w:t>
      </w:r>
      <w:r>
        <w:rPr>
          <w:u w:val="wave"/>
        </w:rPr>
        <w:t>王冕的少年時代</w:t>
      </w:r>
      <w:r>
        <w:rPr/>
        <w:t>一文的說明，下列何者「有誤」？　</w:t>
      </w:r>
      <w:bookmarkStart w:id="152" w:name="OP1_514B2A1D7FB9435CBA41FC7963486A8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53" w:name="OPTG1_514B2A1D7FB9435CBA41FC7963486A80"/>
      <w:r>
        <w:rPr/>
        <w:t>透過對話表現人物的個性　</w:t>
      </w:r>
      <w:bookmarkStart w:id="154" w:name="OP2_514B2A1D7FB9435CBA41FC7963486A80"/>
      <w:bookmarkEnd w:id="152"/>
      <w:bookmarkEnd w:id="15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55" w:name="OPTG2_514B2A1D7FB9435CBA41FC7963486A80"/>
      <w:r>
        <w:rPr/>
        <w:t>以夾議夾敘的方式來說理　</w:t>
      </w:r>
      <w:bookmarkStart w:id="156" w:name="OP3_514B2A1D7FB9435CBA41FC7963486A80"/>
      <w:bookmarkEnd w:id="154"/>
      <w:bookmarkEnd w:id="15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57" w:name="OPTG3_514B2A1D7FB9435CBA41FC7963486A80"/>
      <w:r>
        <w:rPr/>
        <w:t>以嶔崎磊落概括主角人品　</w:t>
      </w:r>
      <w:bookmarkStart w:id="158" w:name="OP4_514B2A1D7FB9435CBA41FC7963486A80"/>
      <w:bookmarkEnd w:id="156"/>
      <w:bookmarkEnd w:id="15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59" w:name="OPTG4_514B2A1D7FB9435CBA41FC7963486A80"/>
      <w:r>
        <w:rPr/>
        <w:t>以白描筆法刻畫雨後湖景</w:t>
      </w:r>
      <w:bookmarkEnd w:id="158"/>
      <w:bookmarkEnd w:id="15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60" w:name="Z_514B2A1D7FB9435CBA41FC7963486A80"/>
      <w:bookmarkStart w:id="161" w:name="Z_61FEB2A54B374FFF88B86311ABA7C970"/>
      <w:bookmarkEnd w:id="160"/>
      <w:bookmarkEnd w:id="151"/>
      <w:bookmarkEnd w:id="161"/>
      <w:r>
        <w:rPr/>
        <w:t>(</w:t>
      </w:r>
      <w:r>
        <w:rPr/>
        <w:t>D</w:t>
      </w:r>
      <w:r>
        <w:rPr/>
        <w:t xml:space="preserve"> )</w:t>
      </w:r>
      <w:bookmarkStart w:id="162" w:name="Q_61FEB2A54B374FFF88B86311ABA7C970"/>
      <w:r>
        <w:rPr/>
        <w:t>「何夜無月？何處無竹柏？但少閑人如吾兩人耳！」其涵義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抒發懷才不遇，知音難尋的落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美景當前，獨樂樂不如眾樂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感嘆時光易逝，應及時行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心情閒適，方能欣賞景物之美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63" w:name="Z_61FEB2A54B374FFF88B86311ABA7C970"/>
      <w:bookmarkStart w:id="164" w:name="Z_3F874F86F5FF45128C17C93FFA4F8B36"/>
      <w:bookmarkEnd w:id="163"/>
      <w:bookmarkEnd w:id="162"/>
      <w:bookmarkEnd w:id="164"/>
      <w:r>
        <w:rPr/>
        <w:t>(</w:t>
      </w:r>
      <w:r>
        <w:rPr/>
        <w:t>D</w:t>
      </w:r>
      <w:r>
        <w:rPr/>
        <w:t xml:space="preserve"> )</w:t>
      </w:r>
      <w:bookmarkStart w:id="165" w:name="Q_3F874F86F5FF45128C17C93FFA4F8B36"/>
      <w:r>
        <w:rPr/>
        <w:t>關於</w:t>
      </w:r>
      <w:r>
        <w:rPr>
          <w:u w:val="wave"/>
        </w:rPr>
        <w:t>藍色串珠項鍊</w:t>
      </w:r>
      <w:r>
        <w:rPr/>
        <w:t>故事中人物心理狀態的描寫，下列敘述何者「錯誤」？　</w:t>
      </w:r>
      <w:bookmarkStart w:id="166" w:name="OP1_3F874F86F5FF45128C17C93FFA4F8B36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167" w:name="OPTG1_3F874F86F5FF45128C17C93FFA4F8B36"/>
      <w:r>
        <w:rPr/>
        <w:t>透過耶誕節熱鬧送禮的氣氛，烘托</w:t>
      </w:r>
      <w:r>
        <w:rPr>
          <w:u w:val="single"/>
        </w:rPr>
        <w:t>彼得</w:t>
      </w:r>
      <w:r>
        <w:rPr/>
        <w:t>內心的孤寂　</w:t>
      </w:r>
      <w:bookmarkStart w:id="168" w:name="OP2_3F874F86F5FF45128C17C93FFA4F8B36"/>
      <w:bookmarkEnd w:id="166"/>
      <w:bookmarkEnd w:id="167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169" w:name="OPTG2_3F874F86F5FF45128C17C93FFA4F8B36"/>
      <w:r>
        <w:rPr/>
        <w:t>用妹妹與</w:t>
      </w:r>
      <w:r>
        <w:rPr>
          <w:u w:val="single"/>
        </w:rPr>
        <w:t>彼得</w:t>
      </w:r>
      <w:r>
        <w:rPr/>
        <w:t>的對話，表達妹妹內心對姐姐的感謝　</w:t>
      </w:r>
      <w:bookmarkStart w:id="170" w:name="OP3_3F874F86F5FF45128C17C93FFA4F8B36"/>
      <w:bookmarkEnd w:id="168"/>
      <w:bookmarkEnd w:id="169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171" w:name="OPTG3_3F874F86F5FF45128C17C93FFA4F8B36"/>
      <w:r>
        <w:rPr/>
        <w:t>金髮藍眼的形象多次出現，傳達</w:t>
      </w:r>
      <w:r>
        <w:rPr>
          <w:u w:val="single"/>
        </w:rPr>
        <w:t>彼得</w:t>
      </w:r>
      <w:r>
        <w:rPr/>
        <w:t>對前女友的思念　</w:t>
      </w:r>
      <w:bookmarkStart w:id="172" w:name="OP4_3F874F86F5FF45128C17C93FFA4F8B36"/>
      <w:bookmarkEnd w:id="170"/>
      <w:bookmarkEnd w:id="171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173" w:name="OPTG4_3F874F86F5FF45128C17C93FFA4F8B36"/>
      <w:r>
        <w:rPr/>
        <w:t>藉</w:t>
      </w:r>
      <w:r>
        <w:rPr>
          <w:u w:val="single"/>
        </w:rPr>
        <w:t>琴</w:t>
      </w:r>
      <w:r>
        <w:rPr/>
        <w:t>的姐姐和</w:t>
      </w:r>
      <w:r>
        <w:rPr>
          <w:u w:val="single"/>
        </w:rPr>
        <w:t>彼得</w:t>
      </w:r>
      <w:r>
        <w:rPr/>
        <w:t>的對話，來表示姐姐對</w:t>
      </w:r>
      <w:r>
        <w:rPr>
          <w:u w:val="single"/>
        </w:rPr>
        <w:t>彼得</w:t>
      </w:r>
      <w:r>
        <w:rPr/>
        <w:t>的不信任</w:t>
      </w:r>
      <w:bookmarkEnd w:id="172"/>
      <w:bookmarkEnd w:id="173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74" w:name="Z_3F874F86F5FF45128C17C93FFA4F8B36"/>
      <w:bookmarkStart w:id="175" w:name="Z_AAC35A6F5E4045B998C946C1E9600C14"/>
      <w:bookmarkEnd w:id="174"/>
      <w:bookmarkEnd w:id="165"/>
      <w:bookmarkEnd w:id="175"/>
      <w:r>
        <w:rPr/>
        <w:t>(</w:t>
      </w:r>
      <w:r>
        <w:rPr/>
        <w:t>D</w:t>
      </w:r>
      <w:r>
        <w:rPr/>
        <w:t xml:space="preserve"> )</w:t>
      </w:r>
      <w:bookmarkStart w:id="176" w:name="Q_AAC35A6F5E4045B998C946C1E9600C14"/>
      <w:r>
        <w:rPr>
          <w:u w:val="single"/>
        </w:rPr>
        <w:t>王冕</w:t>
      </w:r>
      <w:r>
        <w:rPr/>
        <w:t>出身貧苦，後來成為畫「沒骨花卉」的名家，從這件事我們可以明白什麼道理？　</w:t>
      </w:r>
      <w:bookmarkStart w:id="177" w:name="OP1_AAC35A6F5E4045B998C946C1E9600C1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78" w:name="OPTG1_AAC35A6F5E4045B998C946C1E9600C14"/>
      <w:r>
        <w:rPr/>
        <w:t>人無千日好，花無百日紅　</w:t>
      </w:r>
      <w:bookmarkStart w:id="179" w:name="OP2_AAC35A6F5E4045B998C946C1E9600C14"/>
      <w:bookmarkEnd w:id="177"/>
      <w:bookmarkEnd w:id="17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80" w:name="OPTG2_AAC35A6F5E4045B998C946C1E9600C14"/>
      <w:r>
        <w:rPr/>
        <w:t>工欲善其事，必先利其器　</w:t>
      </w:r>
      <w:bookmarkStart w:id="181" w:name="OP3_AAC35A6F5E4045B998C946C1E9600C14"/>
      <w:bookmarkEnd w:id="179"/>
      <w:bookmarkEnd w:id="18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82" w:name="OPTG3_AAC35A6F5E4045B998C946C1E9600C14"/>
      <w:r>
        <w:rPr/>
        <w:t>欲窮千里目，更上一層樓　</w:t>
      </w:r>
      <w:bookmarkStart w:id="183" w:name="OP4_AAC35A6F5E4045B998C946C1E9600C14"/>
      <w:bookmarkEnd w:id="181"/>
      <w:bookmarkEnd w:id="18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84" w:name="OPTG4_AAC35A6F5E4045B998C946C1E9600C14"/>
      <w:r>
        <w:rPr/>
        <w:t>天下無難事，只怕有心人</w:t>
      </w:r>
      <w:bookmarkEnd w:id="183"/>
      <w:bookmarkEnd w:id="184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85" w:name="Z_AAC35A6F5E4045B998C946C1E9600C14"/>
      <w:bookmarkStart w:id="186" w:name="Z_6713675DC87A4A85AC6A3DD8D2EDF1FD"/>
      <w:bookmarkEnd w:id="185"/>
      <w:bookmarkEnd w:id="176"/>
      <w:bookmarkEnd w:id="186"/>
      <w:r>
        <w:rPr/>
        <w:t>(</w:t>
      </w:r>
      <w:r>
        <w:rPr/>
        <w:t>A</w:t>
      </w:r>
      <w:r>
        <w:rPr/>
        <w:t xml:space="preserve"> )</w:t>
      </w:r>
      <w:bookmarkStart w:id="187" w:name="Q_6713675DC87A4A85AC6A3DD8D2EDF1FD"/>
      <w:r>
        <w:rPr>
          <w:u w:val="wave"/>
        </w:rPr>
        <w:t>蠍子文化</w:t>
      </w:r>
      <w:r>
        <w:rPr/>
        <w:t>一文中所提的「蠍子文化」，是指何種社會現象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為求生存，不擇手段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缺乏定見，盲目附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犧牲小我，完成大我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不計得失，同心協力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88" w:name="Z_6713675DC87A4A85AC6A3DD8D2EDF1FD"/>
      <w:bookmarkStart w:id="189" w:name="Z_9BA2A9B4487E429DB1CFF8EFFDC13234"/>
      <w:bookmarkEnd w:id="188"/>
      <w:bookmarkEnd w:id="187"/>
      <w:bookmarkEnd w:id="189"/>
      <w:r>
        <w:rPr/>
        <w:t xml:space="preserve">( </w:t>
      </w:r>
      <w:r>
        <w:rPr/>
        <w:t>B</w:t>
      </w:r>
      <w:r>
        <w:rPr/>
        <w:t>)</w:t>
      </w:r>
      <w:bookmarkStart w:id="190" w:name="Q_9BA2A9B4487E429DB1CFF8EFFDC13234"/>
      <w:r>
        <w:rPr/>
        <w:t>當</w:t>
      </w:r>
      <w:r>
        <w:rPr>
          <w:u w:val="single"/>
        </w:rPr>
        <w:t>琴．格雷斯</w:t>
      </w:r>
      <w:r>
        <w:rPr/>
        <w:t>的姐姐來到店裡後，</w:t>
      </w:r>
      <w:r>
        <w:rPr>
          <w:u w:val="single"/>
        </w:rPr>
        <w:t>彼得</w:t>
      </w:r>
      <w:r>
        <w:rPr/>
        <w:t>的眼神「不再冷漠」，其原因最可能是下列何者？　</w:t>
      </w:r>
      <w:bookmarkStart w:id="191" w:name="OP1_9BA2A9B4487E429DB1CFF8EFFDC13234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192" w:name="OPTG1_9BA2A9B4487E429DB1CFF8EFFDC13234"/>
      <w:r>
        <w:rPr/>
        <w:t>受到姐姐樂觀開朗性格的影響　</w:t>
      </w:r>
      <w:bookmarkStart w:id="193" w:name="OP2_9BA2A9B4487E429DB1CFF8EFFDC13234"/>
      <w:bookmarkEnd w:id="191"/>
      <w:bookmarkEnd w:id="192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194" w:name="OPTG2_9BA2A9B4487E429DB1CFF8EFFDC13234"/>
      <w:r>
        <w:rPr/>
        <w:t>姐姐的金髮藍眼與前女友相似　</w:t>
      </w:r>
      <w:bookmarkStart w:id="195" w:name="OP3_9BA2A9B4487E429DB1CFF8EFFDC13234"/>
      <w:bookmarkEnd w:id="193"/>
      <w:bookmarkEnd w:id="194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196" w:name="OPTG3_9BA2A9B4487E429DB1CFF8EFFDC13234"/>
      <w:r>
        <w:rPr/>
        <w:t>姐姐好心安慰</w:t>
      </w:r>
      <w:r>
        <w:rPr>
          <w:u w:val="single"/>
        </w:rPr>
        <w:t>彼得</w:t>
      </w:r>
      <w:r>
        <w:rPr/>
        <w:t>孤寂的心情　</w:t>
      </w:r>
      <w:bookmarkStart w:id="197" w:name="OP4_9BA2A9B4487E429DB1CFF8EFFDC13234"/>
      <w:bookmarkEnd w:id="195"/>
      <w:bookmarkEnd w:id="196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198" w:name="OPTG4_9BA2A9B4487E429DB1CFF8EFFDC13234"/>
      <w:r>
        <w:rPr/>
        <w:t>姐姐付清妹妹買項鍊不足的餘額</w:t>
      </w:r>
      <w:bookmarkEnd w:id="197"/>
      <w:bookmarkEnd w:id="198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199" w:name="Z_9BA2A9B4487E429DB1CFF8EFFDC13234"/>
      <w:bookmarkStart w:id="200" w:name="Z_9692D0CF1C714398895CB1D22A245DDA"/>
      <w:bookmarkEnd w:id="199"/>
      <w:bookmarkEnd w:id="190"/>
      <w:bookmarkEnd w:id="200"/>
      <w:r>
        <w:rPr/>
        <w:t>(</w:t>
      </w:r>
      <w:r>
        <w:rPr/>
        <w:t>D</w:t>
      </w:r>
      <w:r>
        <w:rPr/>
        <w:t xml:space="preserve"> )</w:t>
      </w:r>
      <w:bookmarkStart w:id="201" w:name="Q_9692D0CF1C714398895CB1D22A245DDA"/>
      <w:r>
        <w:rPr/>
        <w:t>下列何者在六書中屬於同一個造字法則？　</w:t>
      </w:r>
      <w:bookmarkStart w:id="202" w:name="OP1_9692D0CF1C714398895CB1D22A245DDA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203" w:name="OPTG1_9692D0CF1C714398895CB1D22A245DDA"/>
      <w:r>
        <w:rPr/>
        <w:t>魚、梅　</w:t>
      </w:r>
      <w:bookmarkStart w:id="204" w:name="OP2_9692D0CF1C714398895CB1D22A245DDA"/>
      <w:bookmarkEnd w:id="202"/>
      <w:bookmarkEnd w:id="203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205" w:name="OPTG2_9692D0CF1C714398895CB1D22A245DDA"/>
      <w:r>
        <w:rPr/>
        <w:t>甘、伐　</w:t>
      </w:r>
      <w:bookmarkStart w:id="206" w:name="OP3_9692D0CF1C714398895CB1D22A245DDA"/>
      <w:bookmarkEnd w:id="204"/>
      <w:bookmarkEnd w:id="20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207" w:name="OPTG3_9692D0CF1C714398895CB1D22A245DDA"/>
      <w:r>
        <w:rPr/>
        <w:t>問、戶　</w:t>
      </w:r>
      <w:bookmarkStart w:id="208" w:name="OP4_9692D0CF1C714398895CB1D22A245DDA"/>
      <w:bookmarkEnd w:id="206"/>
      <w:bookmarkEnd w:id="207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209" w:name="OPTG4_9692D0CF1C714398895CB1D22A245DDA"/>
      <w:r>
        <w:rPr/>
        <w:t>驚、醒</w:t>
      </w:r>
      <w:bookmarkEnd w:id="208"/>
      <w:bookmarkEnd w:id="20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10" w:name="Z_9692D0CF1C714398895CB1D22A245DDA"/>
      <w:bookmarkStart w:id="211" w:name="Z_2A6F925DBB814C109F7CC77AE723FE3E"/>
      <w:bookmarkEnd w:id="210"/>
      <w:bookmarkEnd w:id="201"/>
      <w:bookmarkEnd w:id="211"/>
      <w:r>
        <w:rPr/>
        <w:t>(</w:t>
      </w:r>
      <w:r>
        <w:rPr/>
        <w:t>B</w:t>
      </w:r>
      <w:r>
        <w:rPr/>
        <w:t xml:space="preserve"> )</w:t>
      </w:r>
      <w:bookmarkStart w:id="212" w:name="Q_2A6F925DBB814C109F7CC77AE723FE3E"/>
      <w:r>
        <w:rPr/>
        <w:t>「蠍子無法控制自己的非理性，因為騎在別人頭上、咬人，是牠自小以來的訓練。」下列何者與本段話意思最相近？　</w:t>
      </w:r>
      <w:bookmarkStart w:id="213" w:name="OP1_2A6F925DBB814C109F7CC77AE723FE3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14" w:name="OPTG1_2A6F925DBB814C109F7CC77AE723FE3E"/>
      <w:r>
        <w:rPr/>
        <w:t>物競天擇，適者生存　</w:t>
      </w:r>
      <w:bookmarkStart w:id="215" w:name="OP2_2A6F925DBB814C109F7CC77AE723FE3E"/>
      <w:bookmarkEnd w:id="213"/>
      <w:bookmarkEnd w:id="21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16" w:name="OPTG2_2A6F925DBB814C109F7CC77AE723FE3E"/>
      <w:r>
        <w:rPr/>
        <w:t>江山易改，本性難移　</w:t>
      </w:r>
      <w:bookmarkStart w:id="217" w:name="OP3_2A6F925DBB814C109F7CC77AE723FE3E"/>
      <w:bookmarkEnd w:id="215"/>
      <w:bookmarkEnd w:id="21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18" w:name="OPTG3_2A6F925DBB814C109F7CC77AE723FE3E"/>
      <w:r>
        <w:rPr/>
        <w:t>少壯不努力，老大徒傷悲　</w:t>
      </w:r>
      <w:bookmarkStart w:id="219" w:name="OP4_2A6F925DBB814C109F7CC77AE723FE3E"/>
      <w:bookmarkEnd w:id="217"/>
      <w:bookmarkEnd w:id="21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20" w:name="OPTG4_2A6F925DBB814C109F7CC77AE723FE3E"/>
      <w:r>
        <w:rPr/>
        <w:t>以其人之道，還治其人之身</w:t>
      </w:r>
      <w:bookmarkEnd w:id="219"/>
      <w:bookmarkEnd w:id="220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21" w:name="Z_2A6F925DBB814C109F7CC77AE723FE3E"/>
      <w:bookmarkStart w:id="222" w:name="Z_62766CD5036F4321967304D3A3081ACF"/>
      <w:bookmarkEnd w:id="221"/>
      <w:bookmarkEnd w:id="212"/>
      <w:bookmarkEnd w:id="222"/>
      <w:r>
        <w:rPr/>
        <w:t>(</w:t>
      </w:r>
      <w:r>
        <w:rPr/>
        <w:t>B</w:t>
      </w:r>
      <w:r>
        <w:rPr/>
        <w:t xml:space="preserve"> )</w:t>
      </w:r>
      <w:bookmarkStart w:id="223" w:name="Q_62766CD5036F4321967304D3A3081ACF"/>
      <w:r>
        <w:rPr>
          <w:u w:val="wave"/>
        </w:rPr>
        <w:t>風箏</w:t>
      </w:r>
      <w:r>
        <w:rPr/>
        <w:t>一詩，「想與整座天空拔河」、「拉著天空奔跑」兩句，透露出什麼人生態度？　</w:t>
      </w:r>
      <w:bookmarkStart w:id="224" w:name="OP1_62766CD5036F4321967304D3A3081AC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25" w:name="OPTG1_62766CD5036F4321967304D3A3081ACF"/>
      <w:r>
        <w:rPr/>
        <w:t>好勝逞強　</w:t>
      </w:r>
      <w:bookmarkStart w:id="226" w:name="OP2_62766CD5036F4321967304D3A3081ACF"/>
      <w:bookmarkEnd w:id="224"/>
      <w:bookmarkEnd w:id="22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27" w:name="OPTG2_62766CD5036F4321967304D3A3081ACF"/>
      <w:r>
        <w:rPr/>
        <w:t>昂揚奮發　</w:t>
      </w:r>
      <w:bookmarkStart w:id="228" w:name="OP3_62766CD5036F4321967304D3A3081ACF"/>
      <w:bookmarkEnd w:id="226"/>
      <w:bookmarkEnd w:id="22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29" w:name="OPTG3_62766CD5036F4321967304D3A3081ACF"/>
      <w:r>
        <w:rPr/>
        <w:t>嚮往自由　</w:t>
      </w:r>
      <w:bookmarkStart w:id="230" w:name="OP4_62766CD5036F4321967304D3A3081ACF"/>
      <w:bookmarkEnd w:id="228"/>
      <w:bookmarkEnd w:id="22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31" w:name="OPTG4_62766CD5036F4321967304D3A3081ACF"/>
      <w:r>
        <w:rPr/>
        <w:t>發揮創意</w:t>
      </w:r>
      <w:bookmarkEnd w:id="230"/>
      <w:bookmarkEnd w:id="231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32" w:name="Z_62766CD5036F4321967304D3A3081ACF"/>
      <w:bookmarkStart w:id="233" w:name="Z_62C494E3BAE845CA8C9D8E8DD9851822"/>
      <w:bookmarkEnd w:id="232"/>
      <w:bookmarkEnd w:id="223"/>
      <w:bookmarkEnd w:id="233"/>
      <w:r>
        <w:rPr/>
        <w:t>(</w:t>
      </w:r>
      <w:r>
        <w:rPr/>
        <w:t>D</w:t>
      </w:r>
      <w:r>
        <w:rPr/>
        <w:t xml:space="preserve"> )</w:t>
      </w:r>
      <w:bookmarkStart w:id="234" w:name="Q_62C494E3BAE845CA8C9D8E8DD9851822"/>
      <w:r>
        <w:rPr/>
        <w:t>下列何句最能看出</w:t>
      </w:r>
      <w:r>
        <w:rPr>
          <w:u w:val="single"/>
        </w:rPr>
        <w:t>五柳</w:t>
      </w:r>
      <w:r>
        <w:rPr/>
        <w:t>先生安於貧窮、不慕榮利的個性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好讀書，不求甚解，每有會意，便欣然忘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性嗜酒，家貧，不能常得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造飲輒盡，期在必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短褐穿結，簞瓢屢空</w:t>
      </w:r>
      <w:r>
        <w:rPr>
          <w:rFonts w:ascii="標楷體" w:hAnsi="標楷體" w:cs="標楷體"/>
          <w:w w:val="200"/>
        </w:rPr>
        <w:t>—</w:t>
      </w:r>
      <w:r>
        <w:rPr/>
        <w:t>晏如也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35" w:name="Z_62C494E3BAE845CA8C9D8E8DD9851822"/>
      <w:bookmarkStart w:id="236" w:name="Z_C8F2FC09E2334B8BA9A28326809ED71F"/>
      <w:bookmarkEnd w:id="235"/>
      <w:bookmarkEnd w:id="234"/>
      <w:bookmarkEnd w:id="236"/>
      <w:r>
        <w:rPr/>
        <w:t xml:space="preserve">( </w:t>
      </w:r>
      <w:r>
        <w:rPr/>
        <w:t>B</w:t>
      </w:r>
      <w:r>
        <w:rPr/>
        <w:t>)</w:t>
      </w:r>
      <w:bookmarkStart w:id="237" w:name="Q_C8F2FC09E2334B8BA9A28326809ED71F"/>
      <w:r>
        <w:rPr/>
        <w:t>「即從</w:t>
      </w:r>
      <w:r>
        <w:rPr>
          <w:u w:val="single"/>
        </w:rPr>
        <w:t>巴峽</w:t>
      </w:r>
      <w:r>
        <w:rPr/>
        <w:t>穿</w:t>
      </w:r>
      <w:r>
        <w:rPr>
          <w:u w:val="single"/>
        </w:rPr>
        <w:t>巫峽</w:t>
      </w:r>
      <w:r>
        <w:rPr/>
        <w:t>，便下</w:t>
      </w:r>
      <w:r>
        <w:rPr>
          <w:u w:val="single"/>
        </w:rPr>
        <w:t>襄陽</w:t>
      </w:r>
      <w:r>
        <w:rPr/>
        <w:t>向</w:t>
      </w:r>
      <w:r>
        <w:rPr>
          <w:u w:val="single"/>
        </w:rPr>
        <w:t>洛陽</w:t>
      </w:r>
      <w:r>
        <w:rPr/>
        <w:t>」兩句傳達了詩人何種心境？　</w:t>
      </w:r>
      <w:bookmarkStart w:id="238" w:name="OP1_C8F2FC09E2334B8BA9A28326809ED71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39" w:name="OPTG1_C8F2FC09E2334B8BA9A28326809ED71F"/>
      <w:r>
        <w:rPr/>
        <w:t>煎熬難耐　</w:t>
      </w:r>
      <w:bookmarkStart w:id="240" w:name="OP2_C8F2FC09E2334B8BA9A28326809ED71F"/>
      <w:bookmarkEnd w:id="238"/>
      <w:bookmarkEnd w:id="23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41" w:name="OPTG2_C8F2FC09E2334B8BA9A28326809ED71F"/>
      <w:r>
        <w:rPr/>
        <w:t>歸心似箭　</w:t>
      </w:r>
      <w:bookmarkStart w:id="242" w:name="OP3_C8F2FC09E2334B8BA9A28326809ED71F"/>
      <w:bookmarkEnd w:id="240"/>
      <w:bookmarkEnd w:id="24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43" w:name="OPTG3_C8F2FC09E2334B8BA9A28326809ED71F"/>
      <w:r>
        <w:rPr/>
        <w:t>滿懷信心　</w:t>
      </w:r>
      <w:bookmarkStart w:id="244" w:name="OP4_C8F2FC09E2334B8BA9A28326809ED71F"/>
      <w:bookmarkEnd w:id="242"/>
      <w:bookmarkEnd w:id="2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45" w:name="OPTG4_C8F2FC09E2334B8BA9A28326809ED71F"/>
      <w:r>
        <w:rPr/>
        <w:t>近鄉情怯</w:t>
      </w:r>
      <w:bookmarkEnd w:id="244"/>
      <w:bookmarkEnd w:id="245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46" w:name="Z_C8F2FC09E2334B8BA9A28326809ED71F"/>
      <w:bookmarkStart w:id="247" w:name="Z_FB1C680726D3492785BE64760D1E044B"/>
      <w:bookmarkEnd w:id="246"/>
      <w:bookmarkEnd w:id="237"/>
      <w:bookmarkEnd w:id="247"/>
      <w:r>
        <w:rPr/>
        <w:t>(</w:t>
      </w:r>
      <w:r>
        <w:rPr/>
        <w:t>D</w:t>
      </w:r>
      <w:r>
        <w:rPr/>
        <w:t xml:space="preserve"> )</w:t>
      </w:r>
      <w:bookmarkStart w:id="248" w:name="Q_FB1C680726D3492785BE64760D1E044B"/>
      <w:r>
        <w:rPr/>
        <w:t>關於</w:t>
      </w:r>
      <w:r>
        <w:rPr>
          <w:u w:val="wave"/>
        </w:rPr>
        <w:t>螞蟻雄兵</w:t>
      </w:r>
      <w:r>
        <w:rPr/>
        <w:t>一文的敘述，下列何者正確？　</w:t>
      </w:r>
      <w:bookmarkStart w:id="249" w:name="OP1_FB1C680726D3492785BE64760D1E044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50" w:name="OPTG1_FB1C680726D3492785BE64760D1E044B"/>
      <w:r>
        <w:rPr/>
        <w:t>藉銀蟻的求生方式，希望讀者學習擇善固執的精神　</w:t>
      </w:r>
      <w:bookmarkStart w:id="251" w:name="OP2_FB1C680726D3492785BE64760D1E044B"/>
      <w:bookmarkEnd w:id="249"/>
      <w:bookmarkEnd w:id="25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52" w:name="OPTG2_FB1C680726D3492785BE64760D1E044B"/>
      <w:r>
        <w:rPr/>
        <w:t>銀蟻在沙漠中「唯我獨行」是因為習慣於單打獨鬥　</w:t>
      </w:r>
      <w:bookmarkStart w:id="253" w:name="OP3_FB1C680726D3492785BE64760D1E044B"/>
      <w:bookmarkEnd w:id="251"/>
      <w:bookmarkEnd w:id="25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54" w:name="OPTG3_FB1C680726D3492785BE64760D1E044B"/>
      <w:r>
        <w:rPr/>
        <w:t>文中用「虎視眈眈」形容銀蟻四處覓食的迫切渴望　</w:t>
      </w:r>
      <w:bookmarkStart w:id="255" w:name="OP4_FB1C680726D3492785BE64760D1E044B"/>
      <w:bookmarkEnd w:id="253"/>
      <w:bookmarkEnd w:id="25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56" w:name="OPTG4_FB1C680726D3492785BE64760D1E044B"/>
      <w:r>
        <w:rPr/>
        <w:t>文末揭示就算微不足道的小生物也有令人讚嘆之處</w:t>
      </w:r>
      <w:bookmarkEnd w:id="255"/>
      <w:bookmarkEnd w:id="256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57" w:name="Z_FB1C680726D3492785BE64760D1E044B"/>
      <w:bookmarkStart w:id="258" w:name="Z_5370EEFA70D844BBA6EED29D1E3CA545"/>
      <w:bookmarkEnd w:id="257"/>
      <w:bookmarkEnd w:id="248"/>
      <w:bookmarkEnd w:id="258"/>
      <w:r>
        <w:rPr/>
        <w:t>(</w:t>
      </w:r>
      <w:r>
        <w:rPr/>
        <w:t>B</w:t>
      </w:r>
      <w:r>
        <w:rPr/>
        <w:t xml:space="preserve"> )</w:t>
      </w:r>
      <w:bookmarkStart w:id="259" w:name="Q_5370EEFA70D844BBA6EED29D1E3CA545"/>
      <w:r>
        <w:rPr/>
        <w:t>「大麗花／開在後院裡／月亮翻過籬笆時／順手帶走一絲春天殘餘的香氣」</w:t>
      </w:r>
      <w:r>
        <w:rPr>
          <w:rFonts w:ascii="標楷體" w:hAnsi="標楷體"/>
        </w:rPr>
        <w:t>（</w:t>
      </w:r>
      <w:r>
        <w:rPr>
          <w:u w:val="single"/>
        </w:rPr>
        <w:t>洛夫</w:t>
      </w:r>
      <w:r>
        <w:rPr>
          <w:w w:val="25"/>
        </w:rPr>
        <w:t>　</w:t>
      </w:r>
      <w:r>
        <w:rPr>
          <w:u w:val="wave"/>
        </w:rPr>
        <w:t>花落無聲</w:t>
      </w:r>
      <w:r>
        <w:rPr>
          <w:rFonts w:ascii="標楷體" w:hAnsi="標楷體"/>
        </w:rPr>
        <w:t>）</w:t>
      </w:r>
      <w:r>
        <w:rPr/>
        <w:t>這首小詩所要展現的旨意為何？　</w:t>
      </w:r>
      <w:bookmarkStart w:id="260" w:name="OP1_5370EEFA70D844BBA6EED29D1E3CA545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261" w:name="OPTG1_5370EEFA70D844BBA6EED29D1E3CA545"/>
      <w:r>
        <w:rPr/>
        <w:t>春意盎然　</w:t>
      </w:r>
      <w:bookmarkStart w:id="262" w:name="OP2_5370EEFA70D844BBA6EED29D1E3CA545"/>
      <w:bookmarkEnd w:id="260"/>
      <w:bookmarkEnd w:id="261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263" w:name="OPTG2_5370EEFA70D844BBA6EED29D1E3CA545"/>
      <w:r>
        <w:rPr/>
        <w:t>時光流轉　</w:t>
      </w:r>
      <w:bookmarkStart w:id="264" w:name="OP3_5370EEFA70D844BBA6EED29D1E3CA545"/>
      <w:bookmarkEnd w:id="262"/>
      <w:bookmarkEnd w:id="263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265" w:name="OPTG3_5370EEFA70D844BBA6EED29D1E3CA545"/>
      <w:r>
        <w:rPr/>
        <w:t>月明星稀　</w:t>
      </w:r>
      <w:bookmarkStart w:id="266" w:name="OP4_5370EEFA70D844BBA6EED29D1E3CA545"/>
      <w:bookmarkEnd w:id="264"/>
      <w:bookmarkEnd w:id="265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267" w:name="OPTG4_5370EEFA70D844BBA6EED29D1E3CA545"/>
      <w:r>
        <w:rPr/>
        <w:t>錯失良機</w:t>
      </w:r>
      <w:bookmarkEnd w:id="266"/>
      <w:bookmarkEnd w:id="267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68" w:name="Z_5370EEFA70D844BBA6EED29D1E3CA545"/>
      <w:bookmarkStart w:id="269" w:name="Z_51BC70C208334A3086EA024D4B0A2787"/>
      <w:bookmarkEnd w:id="268"/>
      <w:bookmarkEnd w:id="259"/>
      <w:bookmarkEnd w:id="269"/>
      <w:r>
        <w:rPr/>
        <w:t>(</w:t>
      </w:r>
      <w:r>
        <w:rPr/>
        <w:t>A</w:t>
      </w:r>
      <w:r>
        <w:rPr/>
        <w:t xml:space="preserve"> )</w:t>
      </w:r>
      <w:bookmarkStart w:id="270" w:name="Q_51BC70C208334A3086EA024D4B0A2787"/>
      <w:r>
        <w:rPr/>
        <w:t>在</w:t>
      </w:r>
      <w:r>
        <w:rPr>
          <w:u w:val="wave"/>
        </w:rPr>
        <w:t>晏子使楚</w:t>
      </w:r>
      <w:r>
        <w:rPr/>
        <w:t>一文裡，面對</w:t>
      </w:r>
      <w:r>
        <w:rPr>
          <w:u w:val="single"/>
        </w:rPr>
        <w:t>楚王</w:t>
      </w:r>
      <w:r>
        <w:rPr/>
        <w:t>的刁難，</w:t>
      </w:r>
      <w:r>
        <w:rPr>
          <w:u w:val="single"/>
        </w:rPr>
        <w:t>晏子</w:t>
      </w:r>
      <w:r>
        <w:rPr/>
        <w:t>刻意自貶身價來回應。下列何種應對之道可以用來說明之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以子之矛，攻子之盾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忍辱負重，顧全大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卑躬屈膝，逢迎巴結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陽奉陰違，心懷不軌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71" w:name="Z_51BC70C208334A3086EA024D4B0A2787"/>
      <w:bookmarkStart w:id="272" w:name="Z_6A57F59F1BCD489A83E3FB2BF690E31D"/>
      <w:bookmarkEnd w:id="271"/>
      <w:bookmarkEnd w:id="270"/>
      <w:bookmarkEnd w:id="272"/>
      <w:r>
        <w:rPr/>
        <w:t xml:space="preserve">( </w:t>
      </w:r>
      <w:r>
        <w:rPr/>
        <w:t>D</w:t>
      </w:r>
      <w:r>
        <w:rPr/>
        <w:t>)</w:t>
      </w:r>
      <w:bookmarkStart w:id="273" w:name="Q_6A57F59F1BCD489A83E3FB2BF690E31D"/>
      <w:r>
        <w:rPr/>
        <w:t>關於</w:t>
      </w:r>
      <w:r>
        <w:rPr>
          <w:u w:val="wave"/>
        </w:rPr>
        <w:t>在大地上寫詩</w:t>
      </w:r>
      <w:r>
        <w:rPr/>
        <w:t>一文的敘述，下列何者「錯誤」？　</w:t>
      </w:r>
      <w:bookmarkStart w:id="274" w:name="OP1_6A57F59F1BCD489A83E3FB2BF690E31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75" w:name="OPTG1_6A57F59F1BCD489A83E3FB2BF690E31D"/>
      <w:r>
        <w:rPr/>
        <w:t>認真過生活，人人都有成為創作家的機會　</w:t>
      </w:r>
      <w:bookmarkStart w:id="276" w:name="OP2_6A57F59F1BCD489A83E3FB2BF690E31D"/>
      <w:bookmarkEnd w:id="274"/>
      <w:bookmarkEnd w:id="27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77" w:name="OPTG2_6A57F59F1BCD489A83E3FB2BF690E31D"/>
      <w:r>
        <w:rPr/>
        <w:t>以真實生活為基礎的作品，才能感動人心　</w:t>
      </w:r>
      <w:bookmarkStart w:id="278" w:name="OP3_6A57F59F1BCD489A83E3FB2BF690E31D"/>
      <w:bookmarkEnd w:id="276"/>
      <w:bookmarkEnd w:id="27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79" w:name="OPTG3_6A57F59F1BCD489A83E3FB2BF690E31D"/>
      <w:r>
        <w:rPr/>
        <w:t>作者推崇</w:t>
      </w:r>
      <w:r>
        <w:rPr>
          <w:u w:val="single"/>
        </w:rPr>
        <w:t>楊逵</w:t>
      </w:r>
      <w:r>
        <w:rPr/>
        <w:t>的生活態度，可為眾人的典範　</w:t>
      </w:r>
      <w:bookmarkStart w:id="280" w:name="OP4_6A57F59F1BCD489A83E3FB2BF690E31D"/>
      <w:bookmarkEnd w:id="278"/>
      <w:bookmarkEnd w:id="27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81" w:name="OPTG4_6A57F59F1BCD489A83E3FB2BF690E31D"/>
      <w:r>
        <w:rPr/>
        <w:t>作者認為寫詩才是表現文學創作的最好方式</w:t>
      </w:r>
      <w:bookmarkEnd w:id="280"/>
      <w:bookmarkEnd w:id="281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82" w:name="Z_6A57F59F1BCD489A83E3FB2BF690E31D"/>
      <w:bookmarkStart w:id="283" w:name="Z_D58628F854AC47FAB325FAED1D856B6C"/>
      <w:bookmarkEnd w:id="282"/>
      <w:bookmarkEnd w:id="273"/>
      <w:bookmarkEnd w:id="283"/>
      <w:r>
        <w:rPr/>
        <w:t>(</w:t>
      </w:r>
      <w:r>
        <w:rPr/>
        <w:t>B</w:t>
      </w:r>
      <w:r>
        <w:rPr/>
        <w:t xml:space="preserve"> )</w:t>
      </w:r>
      <w:bookmarkStart w:id="284" w:name="Q_D58628F854AC47FAB325FAED1D856B6C"/>
      <w:r>
        <w:rPr/>
        <w:t>「心直口快」一詞中，哪幾個是象形字？　</w:t>
      </w:r>
      <w:bookmarkStart w:id="285" w:name="OP1_D58628F854AC47FAB325FAED1D856B6C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286" w:name="OPTG1_D58628F854AC47FAB325FAED1D856B6C"/>
      <w:r>
        <w:rPr/>
        <w:t>口、快　</w:t>
      </w:r>
      <w:bookmarkStart w:id="287" w:name="OP2_D58628F854AC47FAB325FAED1D856B6C"/>
      <w:bookmarkEnd w:id="285"/>
      <w:bookmarkEnd w:id="286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288" w:name="OPTG2_D58628F854AC47FAB325FAED1D856B6C"/>
      <w:r>
        <w:rPr/>
        <w:t>心、口　</w:t>
      </w:r>
      <w:bookmarkStart w:id="289" w:name="OP3_D58628F854AC47FAB325FAED1D856B6C"/>
      <w:bookmarkEnd w:id="287"/>
      <w:bookmarkEnd w:id="288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290" w:name="OPTG3_D58628F854AC47FAB325FAED1D856B6C"/>
      <w:r>
        <w:rPr/>
        <w:t>直、口　</w:t>
      </w:r>
      <w:bookmarkStart w:id="291" w:name="OP4_D58628F854AC47FAB325FAED1D856B6C"/>
      <w:bookmarkEnd w:id="289"/>
      <w:bookmarkEnd w:id="290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292" w:name="OPTG4_D58628F854AC47FAB325FAED1D856B6C"/>
      <w:r>
        <w:rPr/>
        <w:t>直、快</w:t>
      </w:r>
      <w:bookmarkEnd w:id="291"/>
      <w:bookmarkEnd w:id="292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293" w:name="Z_D58628F854AC47FAB325FAED1D856B6C"/>
      <w:bookmarkStart w:id="294" w:name="Z_A20E374AE9BC463DB776A22B29356438"/>
      <w:bookmarkEnd w:id="293"/>
      <w:bookmarkEnd w:id="284"/>
      <w:bookmarkEnd w:id="294"/>
      <w:r>
        <w:rPr/>
        <w:t>(</w:t>
      </w:r>
      <w:r>
        <w:rPr/>
        <w:t>D</w:t>
      </w:r>
      <w:r>
        <w:rPr/>
        <w:t xml:space="preserve"> )</w:t>
      </w:r>
      <w:bookmarkStart w:id="295" w:name="Q_A20E374AE9BC463DB776A22B29356438"/>
      <w:r>
        <w:rPr/>
        <w:t>有關</w:t>
      </w:r>
      <w:r>
        <w:rPr>
          <w:u w:val="wave"/>
        </w:rPr>
        <w:t>謝天</w:t>
      </w:r>
      <w:r>
        <w:rPr/>
        <w:t>一文的敘述，下列何者正確？　</w:t>
      </w:r>
      <w:bookmarkStart w:id="296" w:name="OP1_A20E374AE9BC463DB776A22B29356438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297" w:name="OPTG1_A20E374AE9BC463DB776A22B29356438"/>
      <w:r>
        <w:rPr/>
        <w:t>本文旨在破除迷信並打倒偶像　</w:t>
      </w:r>
      <w:bookmarkStart w:id="298" w:name="OP2_A20E374AE9BC463DB776A22B29356438"/>
      <w:bookmarkEnd w:id="296"/>
      <w:bookmarkEnd w:id="297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299" w:name="OPTG2_A20E374AE9BC463DB776A22B29356438"/>
      <w:r>
        <w:rPr/>
        <w:t>「謝天」即表達對神明的感謝　</w:t>
      </w:r>
      <w:bookmarkStart w:id="300" w:name="OP3_A20E374AE9BC463DB776A22B29356438"/>
      <w:bookmarkEnd w:id="298"/>
      <w:bookmarkEnd w:id="299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301" w:name="OPTG3_A20E374AE9BC463DB776A22B29356438"/>
      <w:r>
        <w:rPr/>
        <w:t>作者從</w:t>
      </w:r>
      <w:r>
        <w:rPr>
          <w:u w:val="single"/>
        </w:rPr>
        <w:t>愛因斯坦</w:t>
      </w:r>
      <w:r>
        <w:rPr/>
        <w:t>的身上領會到眾志成城的道理　</w:t>
      </w:r>
      <w:bookmarkStart w:id="302" w:name="OP4_A20E374AE9BC463DB776A22B29356438"/>
      <w:bookmarkEnd w:id="300"/>
      <w:bookmarkEnd w:id="301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303" w:name="OPTG4_A20E374AE9BC463DB776A22B29356438"/>
      <w:r>
        <w:rPr/>
        <w:t>作者希望我們培養「功成不居」的美德</w:t>
      </w:r>
      <w:bookmarkEnd w:id="302"/>
      <w:bookmarkEnd w:id="303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04" w:name="Z_A20E374AE9BC463DB776A22B29356438"/>
      <w:bookmarkStart w:id="305" w:name="Z_56E8F746A5DC459ABB5B471AD02A0D2E"/>
      <w:bookmarkEnd w:id="304"/>
      <w:bookmarkEnd w:id="295"/>
      <w:bookmarkEnd w:id="305"/>
      <w:r>
        <w:rPr/>
        <w:t xml:space="preserve">( </w:t>
      </w:r>
      <w:r>
        <w:rPr/>
        <w:t>B</w:t>
      </w:r>
      <w:r>
        <w:rPr/>
        <w:t>)</w:t>
      </w:r>
      <w:bookmarkStart w:id="306" w:name="Q_56E8F746A5DC459ABB5B471AD02A0D2E"/>
      <w:r>
        <w:rPr/>
        <w:t>「庭下如積水空明」一句在描述月光將庭院照得十分明亮的情景。下列何者與此情景最相似？　</w:t>
      </w:r>
      <w:bookmarkStart w:id="307" w:name="OP1_56E8F746A5DC459ABB5B471AD02A0D2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08" w:name="OPTG1_56E8F746A5DC459ABB5B471AD02A0D2E"/>
      <w:r>
        <w:rPr/>
        <w:t>卻下水晶簾，玲瓏望秋月　</w:t>
      </w:r>
      <w:bookmarkStart w:id="309" w:name="OP2_56E8F746A5DC459ABB5B471AD02A0D2E"/>
      <w:bookmarkEnd w:id="307"/>
      <w:bookmarkEnd w:id="30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10" w:name="OPTG2_56E8F746A5DC459ABB5B471AD02A0D2E"/>
      <w:r>
        <w:rPr/>
        <w:t>床前明月光，疑是地上霜　</w:t>
      </w:r>
      <w:bookmarkStart w:id="311" w:name="OP3_56E8F746A5DC459ABB5B471AD02A0D2E"/>
      <w:bookmarkEnd w:id="309"/>
      <w:bookmarkEnd w:id="31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12" w:name="OPTG3_56E8F746A5DC459ABB5B471AD02A0D2E"/>
      <w:r>
        <w:rPr/>
        <w:t>海上生明月，天涯共此時　</w:t>
      </w:r>
      <w:bookmarkStart w:id="313" w:name="OP4_56E8F746A5DC459ABB5B471AD02A0D2E"/>
      <w:bookmarkEnd w:id="311"/>
      <w:bookmarkEnd w:id="31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14" w:name="OPTG4_56E8F746A5DC459ABB5B471AD02A0D2E"/>
      <w:r>
        <w:rPr/>
        <w:t>野曠天低樹，江清月近人</w:t>
      </w:r>
      <w:bookmarkEnd w:id="313"/>
      <w:bookmarkEnd w:id="314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15" w:name="Z_56E8F746A5DC459ABB5B471AD02A0D2E"/>
      <w:bookmarkStart w:id="316" w:name="Z_5849E8AF1639407BB371950EABC5DA73"/>
      <w:bookmarkEnd w:id="315"/>
      <w:bookmarkEnd w:id="306"/>
      <w:bookmarkEnd w:id="316"/>
      <w:r>
        <w:rPr/>
        <w:t>(</w:t>
      </w:r>
      <w:r>
        <w:rPr/>
        <w:t>A</w:t>
      </w:r>
      <w:r>
        <w:rPr/>
        <w:t xml:space="preserve"> )</w:t>
      </w:r>
      <w:bookmarkStart w:id="317" w:name="Q_5849E8AF1639407BB371950EABC5DA73"/>
      <w:r>
        <w:rPr/>
        <w:t>關於</w:t>
      </w:r>
      <w:r>
        <w:rPr>
          <w:u w:val="wave"/>
        </w:rPr>
        <w:t>記承天夜遊</w:t>
      </w:r>
      <w:r>
        <w:rPr/>
        <w:t>一文的說明，下列何者「有誤」？　</w:t>
      </w:r>
      <w:bookmarkStart w:id="318" w:name="OP1_5849E8AF1639407BB371950EABC5DA7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19" w:name="OPTG1_5849E8AF1639407BB371950EABC5DA73"/>
      <w:r>
        <w:rPr>
          <w:u w:val="single"/>
        </w:rPr>
        <w:t>蘇軾</w:t>
      </w:r>
      <w:r>
        <w:rPr/>
        <w:t>邀</w:t>
      </w:r>
      <w:r>
        <w:rPr>
          <w:u w:val="single"/>
        </w:rPr>
        <w:t>張懷民</w:t>
      </w:r>
      <w:r>
        <w:rPr/>
        <w:t>夜遊</w:t>
      </w:r>
      <w:r>
        <w:rPr>
          <w:u w:val="single"/>
        </w:rPr>
        <w:t>承天寺</w:t>
      </w:r>
      <w:r>
        <w:rPr/>
        <w:t>是早就約定好的　</w:t>
      </w:r>
      <w:bookmarkStart w:id="320" w:name="OP2_5849E8AF1639407BB371950EABC5DA73"/>
      <w:bookmarkEnd w:id="318"/>
      <w:bookmarkEnd w:id="31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21" w:name="OPTG2_5849E8AF1639407BB371950EABC5DA73"/>
      <w:r>
        <w:rPr>
          <w:u w:val="single"/>
        </w:rPr>
        <w:t>蘇軾</w:t>
      </w:r>
      <w:r>
        <w:rPr/>
        <w:t>看見「月色入戶」，於是「欣然起行」　</w:t>
      </w:r>
      <w:bookmarkStart w:id="322" w:name="OP3_5849E8AF1639407BB371950EABC5DA73"/>
      <w:bookmarkEnd w:id="320"/>
      <w:bookmarkEnd w:id="32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23" w:name="OPTG3_5849E8AF1639407BB371950EABC5DA73"/>
      <w:r>
        <w:rPr/>
        <w:t>「水中藻荇交橫」描寫竹柏影子交錯縱橫　</w:t>
      </w:r>
      <w:bookmarkStart w:id="324" w:name="OP4_5849E8AF1639407BB371950EABC5DA73"/>
      <w:bookmarkEnd w:id="322"/>
      <w:bookmarkEnd w:id="32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25" w:name="OPTG4_5849E8AF1639407BB371950EABC5DA73"/>
      <w:r>
        <w:rPr/>
        <w:t>熔敘事、寫景、抒情於一爐</w:t>
      </w:r>
      <w:bookmarkEnd w:id="324"/>
      <w:bookmarkEnd w:id="325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26" w:name="Z_5849E8AF1639407BB371950EABC5DA73"/>
      <w:bookmarkStart w:id="327" w:name="Z_2B39CCCB3DB740588B569912CF5799CE"/>
      <w:bookmarkEnd w:id="326"/>
      <w:bookmarkEnd w:id="317"/>
      <w:bookmarkEnd w:id="327"/>
      <w:r>
        <w:rPr/>
        <w:t xml:space="preserve">( </w:t>
      </w:r>
      <w:r>
        <w:rPr/>
        <w:t>C</w:t>
      </w:r>
      <w:r>
        <w:rPr/>
        <w:t>)</w:t>
      </w:r>
      <w:bookmarkStart w:id="328" w:name="Q_2B39CCCB3DB740588B569912CF5799CE"/>
      <w:r>
        <w:rPr/>
        <w:t>由</w:t>
      </w:r>
      <w:r>
        <w:rPr>
          <w:u w:val="wave"/>
        </w:rPr>
        <w:t>晏子使楚</w:t>
      </w:r>
      <w:r>
        <w:rPr/>
        <w:t>一文可知，</w:t>
      </w:r>
      <w:r>
        <w:rPr>
          <w:u w:val="single"/>
        </w:rPr>
        <w:t>晏子</w:t>
      </w:r>
      <w:r>
        <w:rPr/>
        <w:t>能成為傑出外交家的主要原因是什麼？　</w:t>
      </w:r>
      <w:bookmarkStart w:id="329" w:name="OP1_2B39CCCB3DB740588B569912CF5799C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30" w:name="OPTG1_2B39CCCB3DB740588B569912CF5799CE"/>
      <w:r>
        <w:rPr/>
        <w:t>堅強的意志　</w:t>
      </w:r>
      <w:bookmarkStart w:id="331" w:name="OP2_2B39CCCB3DB740588B569912CF5799CE"/>
      <w:bookmarkEnd w:id="329"/>
      <w:bookmarkEnd w:id="33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32" w:name="OPTG2_2B39CCCB3DB740588B569912CF5799CE"/>
      <w:r>
        <w:rPr/>
        <w:t>巧詐的策略　</w:t>
      </w:r>
      <w:bookmarkStart w:id="333" w:name="OP3_2B39CCCB3DB740588B569912CF5799CE"/>
      <w:bookmarkEnd w:id="331"/>
      <w:bookmarkEnd w:id="33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34" w:name="OPTG3_2B39CCCB3DB740588B569912CF5799CE"/>
      <w:r>
        <w:rPr/>
        <w:t>機智的反應　</w:t>
      </w:r>
      <w:bookmarkStart w:id="335" w:name="OP4_2B39CCCB3DB740588B569912CF5799CE"/>
      <w:bookmarkEnd w:id="333"/>
      <w:bookmarkEnd w:id="33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36" w:name="OPTG4_2B39CCCB3DB740588B569912CF5799CE"/>
      <w:r>
        <w:rPr/>
        <w:t>淵博的學問</w:t>
      </w:r>
      <w:bookmarkEnd w:id="335"/>
      <w:bookmarkEnd w:id="336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37" w:name="Z_2B39CCCB3DB740588B569912CF5799CE"/>
      <w:bookmarkStart w:id="338" w:name="Z_E9094DBD7AAE4CFBB9FA15B3C6789AC5"/>
      <w:bookmarkEnd w:id="337"/>
      <w:bookmarkEnd w:id="328"/>
      <w:bookmarkEnd w:id="338"/>
      <w:r>
        <w:rPr/>
        <w:t>(</w:t>
      </w:r>
      <w:r>
        <w:rPr/>
        <w:t>D</w:t>
      </w:r>
      <w:r>
        <w:rPr/>
        <w:t xml:space="preserve"> )</w:t>
      </w:r>
      <w:bookmarkStart w:id="339" w:name="Q_E9094DBD7AAE4CFBB9FA15B3C6789AC5"/>
      <w:r>
        <w:rPr/>
        <w:t>關於「待到重陽日，還來就菊花」的說明，下列何者正確？　</w:t>
      </w:r>
      <w:bookmarkStart w:id="340" w:name="OP1_E9094DBD7AAE4CFBB9FA15B3C6789AC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41" w:name="OPTG1_E9094DBD7AAE4CFBB9FA15B3C6789AC5"/>
      <w:r>
        <w:rPr/>
        <w:t>與故人約定下次見面的時間是隔年的冬季　</w:t>
      </w:r>
      <w:bookmarkStart w:id="342" w:name="OP2_E9094DBD7AAE4CFBB9FA15B3C6789AC5"/>
      <w:bookmarkEnd w:id="340"/>
      <w:bookmarkEnd w:id="34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43" w:name="OPTG2_E9094DBD7AAE4CFBB9FA15B3C6789AC5"/>
      <w:r>
        <w:rPr/>
        <w:t>提醒故人在重陽節這一天須用菊花酒來祭祖　</w:t>
      </w:r>
      <w:bookmarkStart w:id="344" w:name="OP3_E9094DBD7AAE4CFBB9FA15B3C6789AC5"/>
      <w:bookmarkEnd w:id="342"/>
      <w:bookmarkEnd w:id="3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45" w:name="OPTG3_E9094DBD7AAE4CFBB9FA15B3C6789AC5"/>
      <w:r>
        <w:rPr/>
        <w:t>作者含蓄表達出對故人的追思與緬懷　</w:t>
      </w:r>
      <w:bookmarkStart w:id="346" w:name="OP4_E9094DBD7AAE4CFBB9FA15B3C6789AC5"/>
      <w:bookmarkEnd w:id="344"/>
      <w:bookmarkEnd w:id="34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47" w:name="OPTG4_E9094DBD7AAE4CFBB9FA15B3C6789AC5"/>
      <w:r>
        <w:rPr/>
        <w:t>臨別時向主人表達再訪之意</w:t>
      </w:r>
      <w:bookmarkEnd w:id="346"/>
      <w:bookmarkEnd w:id="347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48" w:name="Z_E9094DBD7AAE4CFBB9FA15B3C6789AC5"/>
      <w:bookmarkStart w:id="349" w:name="Z_73530183832B48678CC7DE795F6A0982"/>
      <w:bookmarkEnd w:id="348"/>
      <w:bookmarkEnd w:id="339"/>
      <w:bookmarkEnd w:id="349"/>
      <w:r>
        <w:rPr/>
        <w:t xml:space="preserve">( </w:t>
      </w:r>
      <w:r>
        <w:rPr/>
        <w:t>C</w:t>
      </w:r>
      <w:r>
        <w:rPr/>
        <w:t>)</w:t>
      </w:r>
      <w:bookmarkStart w:id="350" w:name="Q_73530183832B48678CC7DE795F6A0982"/>
      <w:r>
        <w:rPr/>
        <w:t>讀完</w:t>
      </w:r>
      <w:r>
        <w:rPr>
          <w:u w:val="wave"/>
        </w:rPr>
        <w:t>螞蟻雄兵</w:t>
      </w:r>
      <w:r>
        <w:rPr/>
        <w:t>一文後，我們可以得到什麼啟示？　</w:t>
      </w:r>
      <w:bookmarkStart w:id="351" w:name="OP1_73530183832B48678CC7DE795F6A098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52" w:name="OPTG1_73530183832B48678CC7DE795F6A0982"/>
      <w:r>
        <w:rPr/>
        <w:t>環境險惡，要善用科技度過難關　</w:t>
      </w:r>
      <w:bookmarkStart w:id="353" w:name="OP2_73530183832B48678CC7DE795F6A0982"/>
      <w:bookmarkEnd w:id="351"/>
      <w:bookmarkEnd w:id="35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54" w:name="OPTG2_73530183832B48678CC7DE795F6A0982"/>
      <w:r>
        <w:rPr/>
        <w:t>尊重生命，要加強動物保育觀念　</w:t>
      </w:r>
      <w:bookmarkStart w:id="355" w:name="OP3_73530183832B48678CC7DE795F6A0982"/>
      <w:bookmarkEnd w:id="353"/>
      <w:bookmarkEnd w:id="35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56" w:name="OPTG3_73530183832B48678CC7DE795F6A0982"/>
      <w:r>
        <w:rPr/>
        <w:t>面對逆境，要懂得尋求解決之道　</w:t>
      </w:r>
      <w:bookmarkStart w:id="357" w:name="OP4_73530183832B48678CC7DE795F6A0982"/>
      <w:bookmarkEnd w:id="355"/>
      <w:bookmarkEnd w:id="35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58" w:name="OPTG4_73530183832B48678CC7DE795F6A0982"/>
      <w:r>
        <w:rPr/>
        <w:t>世事難料，要抓住機會把握當下</w:t>
      </w:r>
      <w:bookmarkEnd w:id="357"/>
      <w:bookmarkEnd w:id="358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59" w:name="Z_73530183832B48678CC7DE795F6A0982"/>
      <w:bookmarkStart w:id="360" w:name="Z_0EA40663B3A641B88EC49BE8F734CD8A"/>
      <w:bookmarkEnd w:id="359"/>
      <w:bookmarkEnd w:id="350"/>
      <w:bookmarkEnd w:id="360"/>
      <w:r>
        <w:rPr/>
        <w:t>(</w:t>
      </w:r>
      <w:r>
        <w:rPr/>
        <w:t>C</w:t>
      </w:r>
      <w:r>
        <w:rPr/>
        <w:t xml:space="preserve"> )</w:t>
      </w:r>
      <w:bookmarkStart w:id="361" w:name="Q_0EA40663B3A641B88EC49BE8F734CD8A"/>
      <w:r>
        <w:rPr/>
        <w:t>下列「　」中的詞語，何者使用正確？　</w:t>
      </w:r>
      <w:bookmarkStart w:id="362" w:name="OP1_0EA40663B3A641B88EC49BE8F734CD8A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63" w:name="OPTG1_0EA40663B3A641B88EC49BE8F734CD8A"/>
      <w:r>
        <w:rPr/>
        <w:t>兩軍會戰「車水馬龍」，戰況激烈，雙方傷亡慘重　</w:t>
      </w:r>
      <w:bookmarkStart w:id="364" w:name="OP2_0EA40663B3A641B88EC49BE8F734CD8A"/>
      <w:bookmarkEnd w:id="362"/>
      <w:bookmarkEnd w:id="36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65" w:name="OPTG2_0EA40663B3A641B88EC49BE8F734CD8A"/>
      <w:r>
        <w:rPr/>
        <w:t>天氣驟變，溫度急速下降，讓我冷得「毛骨悚然」　</w:t>
      </w:r>
      <w:bookmarkStart w:id="366" w:name="OP3_0EA40663B3A641B88EC49BE8F734CD8A"/>
      <w:bookmarkEnd w:id="364"/>
      <w:bookmarkEnd w:id="36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67" w:name="OPTG3_0EA40663B3A641B88EC49BE8F734CD8A"/>
      <w:r>
        <w:rPr/>
        <w:t>擁有好廚藝的媽媽，要宴請十來個客人絕對是「游刃有餘」　</w:t>
      </w:r>
      <w:bookmarkStart w:id="368" w:name="OP4_0EA40663B3A641B88EC49BE8F734CD8A"/>
      <w:bookmarkEnd w:id="366"/>
      <w:bookmarkEnd w:id="3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69" w:name="OPTG4_0EA40663B3A641B88EC49BE8F734CD8A"/>
      <w:r>
        <w:rPr/>
        <w:t>指南針能「無所不用其極」地準確引導我們方向</w:t>
      </w:r>
      <w:bookmarkEnd w:id="368"/>
      <w:bookmarkEnd w:id="36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70" w:name="Z_0EA40663B3A641B88EC49BE8F734CD8A"/>
      <w:bookmarkStart w:id="371" w:name="Z_6B5C7092BEE444689EBF8E2E8449064C"/>
      <w:bookmarkEnd w:id="370"/>
      <w:bookmarkEnd w:id="361"/>
      <w:bookmarkEnd w:id="371"/>
      <w:r>
        <w:rPr/>
        <w:t>(</w:t>
      </w:r>
      <w:r>
        <w:rPr/>
        <w:t>D</w:t>
      </w:r>
      <w:r>
        <w:rPr/>
        <w:t xml:space="preserve"> )</w:t>
      </w:r>
      <w:bookmarkStart w:id="372" w:name="Q_6B5C7092BEE444689EBF8E2E8449064C"/>
      <w:r>
        <w:rPr/>
        <w:t>讀完</w:t>
      </w:r>
      <w:r>
        <w:rPr>
          <w:u w:val="wave"/>
        </w:rPr>
        <w:t>晏子使楚</w:t>
      </w:r>
      <w:r>
        <w:rPr/>
        <w:t>一文，我們可以從中得到什麼啟示？　</w:t>
      </w:r>
      <w:bookmarkStart w:id="373" w:name="OP1_6B5C7092BEE444689EBF8E2E8449064C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74" w:name="OPTG1_6B5C7092BEE444689EBF8E2E8449064C"/>
      <w:r>
        <w:rPr/>
        <w:t>有理走遍天下，無理寸步難行　</w:t>
      </w:r>
      <w:bookmarkStart w:id="375" w:name="OP2_6B5C7092BEE444689EBF8E2E8449064C"/>
      <w:bookmarkEnd w:id="373"/>
      <w:bookmarkEnd w:id="37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76" w:name="OPTG2_6B5C7092BEE444689EBF8E2E8449064C"/>
      <w:r>
        <w:rPr/>
        <w:t>吃得苦中苦，方為人上人　</w:t>
      </w:r>
      <w:bookmarkStart w:id="377" w:name="OP3_6B5C7092BEE444689EBF8E2E8449064C"/>
      <w:bookmarkEnd w:id="375"/>
      <w:bookmarkEnd w:id="37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78" w:name="OPTG3_6B5C7092BEE444689EBF8E2E8449064C"/>
      <w:r>
        <w:rPr/>
        <w:t>射人先射馬，擒賊先擒王　</w:t>
      </w:r>
      <w:bookmarkStart w:id="379" w:name="OP4_6B5C7092BEE444689EBF8E2E8449064C"/>
      <w:bookmarkEnd w:id="377"/>
      <w:bookmarkEnd w:id="37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80" w:name="OPTG4_6B5C7092BEE444689EBF8E2E8449064C"/>
      <w:r>
        <w:rPr/>
        <w:t>人必自侮，而後人侮之</w:t>
      </w:r>
      <w:bookmarkEnd w:id="379"/>
      <w:bookmarkEnd w:id="380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81" w:name="Z_6B5C7092BEE444689EBF8E2E8449064C"/>
      <w:bookmarkStart w:id="382" w:name="Z_5E53724DCB0442DC91B421CC94863A48"/>
      <w:bookmarkEnd w:id="381"/>
      <w:bookmarkEnd w:id="372"/>
      <w:bookmarkEnd w:id="382"/>
      <w:r>
        <w:rPr/>
        <w:t>(</w:t>
      </w:r>
      <w:r>
        <w:rPr/>
        <w:t>A</w:t>
      </w:r>
      <w:r>
        <w:rPr/>
        <w:t xml:space="preserve"> )</w:t>
      </w:r>
      <w:bookmarkStart w:id="383" w:name="Q_5E53724DCB0442DC91B421CC94863A48"/>
      <w:r>
        <w:rPr/>
        <w:t>「記住，飯碗裡一粒米都不許剩，要是蹧蹋糧食，老天爺就不給咱們飯了。」這段話說明何種道理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惜福感恩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儉以養廉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天助自助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悲天憫人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84" w:name="Z_5E53724DCB0442DC91B421CC94863A48"/>
      <w:bookmarkStart w:id="385" w:name="Z_4DA10AFD9C0E42C18BD2BCBDA28B46EA"/>
      <w:bookmarkEnd w:id="384"/>
      <w:bookmarkEnd w:id="383"/>
      <w:bookmarkEnd w:id="385"/>
      <w:r>
        <w:rPr/>
        <w:t>(</w:t>
      </w:r>
      <w:r>
        <w:rPr/>
        <w:t>B</w:t>
      </w:r>
      <w:r>
        <w:rPr/>
        <w:t xml:space="preserve"> )</w:t>
      </w:r>
      <w:bookmarkStart w:id="386" w:name="Q_4DA10AFD9C0E42C18BD2BCBDA28B46EA"/>
      <w:r>
        <w:rPr/>
        <w:t>有個人叫「張森」，其中「森」字屬於六書的哪一類？　</w:t>
      </w:r>
      <w:bookmarkStart w:id="387" w:name="OP1_4DA10AFD9C0E42C18BD2BCBDA28B46EA"/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bookmarkStart w:id="388" w:name="OPTG1_4DA10AFD9C0E42C18BD2BCBDA28B46EA"/>
      <w:r>
        <w:rPr/>
        <w:t>象形　</w:t>
      </w:r>
      <w:bookmarkStart w:id="389" w:name="OP2_4DA10AFD9C0E42C18BD2BCBDA28B46EA"/>
      <w:bookmarkEnd w:id="387"/>
      <w:bookmarkEnd w:id="388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390" w:name="OPTG2_4DA10AFD9C0E42C18BD2BCBDA28B46EA"/>
      <w:r>
        <w:rPr/>
        <w:t>會意</w:t>
      </w:r>
      <w:bookmarkStart w:id="391" w:name="OP3_4DA10AFD9C0E42C18BD2BCBDA28B46EA"/>
      <w:bookmarkEnd w:id="389"/>
      <w:bookmarkEnd w:id="390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392" w:name="OPTG3_4DA10AFD9C0E42C18BD2BCBDA28B46EA"/>
      <w:r>
        <w:rPr/>
        <w:t>形聲　</w:t>
      </w:r>
      <w:bookmarkStart w:id="393" w:name="OP4_4DA10AFD9C0E42C18BD2BCBDA28B46EA"/>
      <w:bookmarkEnd w:id="391"/>
      <w:bookmarkEnd w:id="392"/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394" w:name="OPTG4_4DA10AFD9C0E42C18BD2BCBDA28B46EA"/>
      <w:r>
        <w:rPr/>
        <w:t>指事</w:t>
      </w:r>
      <w:bookmarkEnd w:id="393"/>
      <w:bookmarkEnd w:id="394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95" w:name="Z_4DA10AFD9C0E42C18BD2BCBDA28B46EA"/>
      <w:bookmarkStart w:id="396" w:name="Z_88BD41BC951A44819BE62064D6085CAC"/>
      <w:bookmarkEnd w:id="395"/>
      <w:bookmarkEnd w:id="386"/>
      <w:bookmarkEnd w:id="396"/>
      <w:r>
        <w:rPr/>
        <w:t>(</w:t>
      </w:r>
      <w:r>
        <w:rPr/>
        <w:t>B</w:t>
      </w:r>
      <w:r>
        <w:rPr/>
        <w:t xml:space="preserve"> )</w:t>
      </w:r>
      <w:bookmarkStart w:id="397" w:name="Q_88BD41BC951A44819BE62064D6085CAC"/>
      <w:r>
        <w:rPr>
          <w:u w:val="single"/>
        </w:rPr>
        <w:t>楊逵</w:t>
      </w:r>
      <w:r>
        <w:rPr/>
        <w:t>說：「我仍然在寫，只是，我是以鋤頭在大地上寫詩而已。」這段話的涵義與下列何者最接近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因文思枯竭只好棄文從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充實過生活也是一種創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勤於農耕以增加寫作素材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從事寫作仍不忘關懷鄉土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398" w:name="Z_88BD41BC951A44819BE62064D6085CAC"/>
      <w:bookmarkStart w:id="399" w:name="Z_5269D23F5A62478683DA642146700D61"/>
      <w:bookmarkEnd w:id="398"/>
      <w:bookmarkEnd w:id="397"/>
      <w:bookmarkEnd w:id="399"/>
      <w:r>
        <w:rPr/>
        <w:t>(</w:t>
      </w:r>
      <w:r>
        <w:rPr/>
        <w:t>C</w:t>
      </w:r>
      <w:r>
        <w:rPr/>
        <w:t xml:space="preserve"> )</w:t>
      </w:r>
      <w:bookmarkStart w:id="400" w:name="Q_5269D23F5A62478683DA642146700D61"/>
      <w:r>
        <w:rPr>
          <w:u w:val="single"/>
        </w:rPr>
        <w:t>胡適</w:t>
      </w:r>
      <w:r>
        <w:rPr/>
        <w:t>的母親說：「你沒有老子，是多麼得意的事！好用來說嘴！」請問這段話的真正涵義為何？　</w:t>
      </w:r>
      <w:bookmarkStart w:id="401" w:name="OP1_5269D23F5A62478683DA642146700D6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02" w:name="OPTG1_5269D23F5A62478683DA642146700D61"/>
      <w:r>
        <w:rPr/>
        <w:t>父親為國捐軀，希望他以此為榮　</w:t>
      </w:r>
      <w:bookmarkStart w:id="403" w:name="OP2_5269D23F5A62478683DA642146700D61"/>
      <w:bookmarkEnd w:id="401"/>
      <w:bookmarkEnd w:id="40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04" w:name="OPTG2_5269D23F5A62478683DA642146700D61"/>
      <w:r>
        <w:rPr/>
        <w:t>教訓</w:t>
      </w:r>
      <w:r>
        <w:rPr>
          <w:u w:val="single"/>
        </w:rPr>
        <w:t>胡適</w:t>
      </w:r>
      <w:r>
        <w:rPr/>
        <w:t>，不要炫耀父親的功績　</w:t>
      </w:r>
      <w:bookmarkStart w:id="405" w:name="OP3_5269D23F5A62478683DA642146700D61"/>
      <w:bookmarkEnd w:id="403"/>
      <w:bookmarkEnd w:id="40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06" w:name="OPTG3_5269D23F5A62478683DA642146700D61"/>
      <w:r>
        <w:rPr/>
        <w:t>責備</w:t>
      </w:r>
      <w:r>
        <w:rPr>
          <w:u w:val="single"/>
        </w:rPr>
        <w:t>胡適</w:t>
      </w:r>
      <w:r>
        <w:rPr/>
        <w:t>輕薄，對己逝父親不敬　</w:t>
      </w:r>
      <w:bookmarkStart w:id="407" w:name="OP4_5269D23F5A62478683DA642146700D61"/>
      <w:bookmarkEnd w:id="405"/>
      <w:bookmarkEnd w:id="40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08" w:name="OPTG4_5269D23F5A62478683DA642146700D61"/>
      <w:r>
        <w:rPr/>
        <w:t>母親哀痛欲絕，要他別再提起</w:t>
      </w:r>
      <w:bookmarkEnd w:id="407"/>
      <w:bookmarkEnd w:id="408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409" w:name="Z_5269D23F5A62478683DA642146700D61"/>
      <w:bookmarkStart w:id="410" w:name="Z_45366AF8D51C47FC9884AF55F7B1DB60"/>
      <w:bookmarkEnd w:id="409"/>
      <w:bookmarkEnd w:id="400"/>
      <w:bookmarkEnd w:id="410"/>
      <w:r>
        <w:rPr/>
        <w:t>(</w:t>
      </w:r>
      <w:r>
        <w:rPr/>
        <w:t>C</w:t>
      </w:r>
      <w:r>
        <w:rPr/>
        <w:t xml:space="preserve"> )</w:t>
      </w:r>
      <w:bookmarkStart w:id="411" w:name="Q_45366AF8D51C47FC9884AF55F7B1DB60"/>
      <w:r>
        <w:rPr>
          <w:u w:val="wave"/>
        </w:rPr>
        <w:t>五柳先生傳</w:t>
      </w:r>
      <w:r>
        <w:rPr/>
        <w:t>一文中的「好讀書，不求甚解」說明了</w:t>
      </w:r>
      <w:r>
        <w:rPr>
          <w:u w:val="single"/>
        </w:rPr>
        <w:t>五柳</w:t>
      </w:r>
      <w:r>
        <w:rPr/>
        <w:t>先生何種讀書態度？　</w:t>
      </w:r>
      <w:bookmarkStart w:id="412" w:name="OP1_45366AF8D51C47FC9884AF55F7B1DB6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13" w:name="OPTG1_45366AF8D51C47FC9884AF55F7B1DB60"/>
      <w:r>
        <w:rPr/>
        <w:t>讀書求廣泛，要能博覽多聞　</w:t>
      </w:r>
      <w:bookmarkStart w:id="414" w:name="OP2_45366AF8D51C47FC9884AF55F7B1DB60"/>
      <w:bookmarkEnd w:id="412"/>
      <w:bookmarkEnd w:id="4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15" w:name="OPTG2_45366AF8D51C47FC9884AF55F7B1DB60"/>
      <w:r>
        <w:rPr/>
        <w:t>讀書要精熟，方能牢記不忘　</w:t>
      </w:r>
      <w:bookmarkStart w:id="416" w:name="OP3_45366AF8D51C47FC9884AF55F7B1DB60"/>
      <w:bookmarkEnd w:id="414"/>
      <w:bookmarkEnd w:id="41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17" w:name="OPTG3_45366AF8D51C47FC9884AF55F7B1DB60"/>
      <w:r>
        <w:rPr/>
        <w:t>不拘泥字句，重在領會旨趣　</w:t>
      </w:r>
      <w:bookmarkStart w:id="418" w:name="OP4_45366AF8D51C47FC9884AF55F7B1DB60"/>
      <w:bookmarkEnd w:id="416"/>
      <w:bookmarkEnd w:id="4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19" w:name="OPTG4_45366AF8D51C47FC9884AF55F7B1DB60"/>
      <w:r>
        <w:rPr/>
        <w:t>不馬虎草率，強調追根究柢</w:t>
      </w:r>
      <w:bookmarkEnd w:id="418"/>
      <w:bookmarkEnd w:id="419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420" w:name="Z_45366AF8D51C47FC9884AF55F7B1DB60"/>
      <w:bookmarkStart w:id="421" w:name="Z_B3A4B99159A44BC1BD0A84EB5BA55F8B"/>
      <w:bookmarkEnd w:id="420"/>
      <w:bookmarkEnd w:id="411"/>
      <w:bookmarkEnd w:id="421"/>
      <w:r>
        <w:rPr/>
        <w:t>(</w:t>
      </w:r>
      <w:r>
        <w:rPr/>
        <w:t>A</w:t>
      </w:r>
      <w:r>
        <w:rPr/>
        <w:t xml:space="preserve"> )</w:t>
      </w:r>
      <w:bookmarkStart w:id="422" w:name="Q_B3A4B99159A44BC1BD0A84EB5BA55F8B"/>
      <w:r>
        <w:rPr/>
        <w:t>對仗是指一首詩中的某一聯，上下兩個詩句的字數相等、平仄相反、語法結構相似。下列選項中的詩句，何者「沒有」對仗？　</w:t>
      </w:r>
      <w:bookmarkStart w:id="423" w:name="OP1_B3A4B99159A44BC1BD0A84EB5BA55F8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24" w:name="OPTG1_B3A4B99159A44BC1BD0A84EB5BA55F8B"/>
      <w:r>
        <w:rPr/>
        <w:t>故人具雞黍，邀我至田家　</w:t>
      </w:r>
      <w:bookmarkStart w:id="425" w:name="OP2_B3A4B99159A44BC1BD0A84EB5BA55F8B"/>
      <w:bookmarkEnd w:id="423"/>
      <w:bookmarkEnd w:id="42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26" w:name="OPTG2_B3A4B99159A44BC1BD0A84EB5BA55F8B"/>
      <w:r>
        <w:rPr/>
        <w:t>開筵面場圃，把酒話桑麻　</w:t>
      </w:r>
      <w:bookmarkStart w:id="427" w:name="OP3_B3A4B99159A44BC1BD0A84EB5BA55F8B"/>
      <w:bookmarkEnd w:id="425"/>
      <w:bookmarkEnd w:id="42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28" w:name="OPTG3_B3A4B99159A44BC1BD0A84EB5BA55F8B"/>
      <w:r>
        <w:rPr/>
        <w:t>卻看妻子愁何在，漫卷詩書喜欲狂　</w:t>
      </w:r>
      <w:bookmarkStart w:id="429" w:name="OP4_B3A4B99159A44BC1BD0A84EB5BA55F8B"/>
      <w:bookmarkEnd w:id="427"/>
      <w:bookmarkEnd w:id="42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30" w:name="OPTG4_B3A4B99159A44BC1BD0A84EB5BA55F8B"/>
      <w:r>
        <w:rPr/>
        <w:t>白日放歌須縱酒，青春作伴好還鄉</w:t>
      </w:r>
      <w:bookmarkEnd w:id="429"/>
      <w:bookmarkEnd w:id="430"/>
      <w:r>
        <w:rPr/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atLeast" w:line="360"/>
        <w:ind w:left="960" w:hanging="720"/>
        <w:rPr/>
      </w:pPr>
      <w:bookmarkStart w:id="431" w:name="Z_B3A4B99159A44BC1BD0A84EB5BA55F8B"/>
      <w:bookmarkStart w:id="432" w:name="Z_C57CEDCEF03249CD9B2599AC38B514BC"/>
      <w:bookmarkEnd w:id="431"/>
      <w:bookmarkEnd w:id="422"/>
      <w:bookmarkEnd w:id="432"/>
      <w:r>
        <w:rPr/>
        <w:t>(</w:t>
      </w:r>
      <w:r>
        <w:rPr/>
        <w:t>C</w:t>
      </w:r>
      <w:r>
        <w:rPr/>
        <w:t xml:space="preserve"> )</w:t>
      </w:r>
      <w:bookmarkStart w:id="433" w:name="Q_C57CEDCEF03249CD9B2599AC38B514BC"/>
      <w:r>
        <w:rPr>
          <w:u w:val="wave"/>
        </w:rPr>
        <w:t>五柳先生傳</w:t>
      </w:r>
      <w:r>
        <w:rPr/>
        <w:t>一文以「</w:t>
      </w:r>
      <w:r>
        <w:rPr>
          <w:u w:val="single"/>
        </w:rPr>
        <w:t>無懷</w:t>
      </w:r>
      <w:r>
        <w:rPr/>
        <w:t>氏之民歟！</w:t>
      </w:r>
      <w:r>
        <w:rPr>
          <w:u w:val="single"/>
        </w:rPr>
        <w:t>葛天</w:t>
      </w:r>
      <w:r>
        <w:rPr/>
        <w:t>氏之民歟！」作結尾，此二句隱含作者何種情懷？　</w:t>
      </w:r>
      <w:bookmarkStart w:id="434" w:name="OP1_C57CEDCEF03249CD9B2599AC38B514BC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35" w:name="OPTG1_C57CEDCEF03249CD9B2599AC38B514BC"/>
      <w:r>
        <w:rPr/>
        <w:t>感嘆懷才不遇，生不逢時　</w:t>
      </w:r>
      <w:bookmarkStart w:id="436" w:name="OP2_C57CEDCEF03249CD9B2599AC38B514BC"/>
      <w:bookmarkEnd w:id="434"/>
      <w:bookmarkEnd w:id="43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37" w:name="OPTG2_C57CEDCEF03249CD9B2599AC38B514BC"/>
      <w:r>
        <w:rPr/>
        <w:t>感慨世人追求富貴，人心不古　</w:t>
      </w:r>
      <w:bookmarkStart w:id="438" w:name="OP3_C57CEDCEF03249CD9B2599AC38B514BC"/>
      <w:bookmarkEnd w:id="436"/>
      <w:bookmarkEnd w:id="43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39" w:name="OPTG3_C57CEDCEF03249CD9B2599AC38B514BC"/>
      <w:r>
        <w:rPr/>
        <w:t>嚮往淳樸淡泊、逍遙自適的生活　</w:t>
      </w:r>
      <w:bookmarkStart w:id="440" w:name="OP4_C57CEDCEF03249CD9B2599AC38B514BC"/>
      <w:bookmarkEnd w:id="438"/>
      <w:bookmarkEnd w:id="43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41" w:name="OPTG4_C57CEDCEF03249CD9B2599AC38B514BC"/>
      <w:r>
        <w:rPr/>
        <w:t>慶幸身處太平盛世，生活安定</w:t>
      </w:r>
      <w:bookmarkEnd w:id="440"/>
      <w:bookmarkEnd w:id="441"/>
      <w:r>
        <w:rPr/>
        <w:t>。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442" w:name="Z_C57CEDCEF03249CD9B2599AC38B514BC"/>
      <w:bookmarkStart w:id="443" w:name="Z_C57CEDCEF03249CD9B2599AC38B514BC"/>
      <w:bookmarkEnd w:id="443"/>
      <w:bookmarkEnd w:id="433"/>
    </w:p>
    <w:sectPr>
      <w:type w:val="continuous"/>
      <w:pgSz w:w="14570" w:h="20636"/>
      <w:pgMar w:left="850" w:right="850" w:gutter="0" w:header="0" w:top="850" w:footer="992" w:bottom="1048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32:00Z</dcterms:created>
  <dc:creator>Joseph</dc:creator>
  <dc:description/>
  <cp:keywords/>
  <dc:language>en-US</dc:language>
  <cp:lastModifiedBy>user</cp:lastModifiedBy>
  <dcterms:modified xsi:type="dcterms:W3CDTF">2016-08-16T06:27:00Z</dcterms:modified>
  <cp:revision>3</cp:revision>
  <dc:subject/>
  <dc:title>20160622132251_題目卷</dc:title>
</cp:coreProperties>
</file>